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вересня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«Про внесення змін та доповнень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ої програми розвитку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2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внесення змін та доповнень до Комплексної програми розвитку освіти Красненської територіальної громади на 2021-2022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Дідух  С.О).,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Світлана ДІДУХ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09-17T10:59:00Z</dcterms:modified>
  <cp:revision>10</cp:revision>
  <dc:subject/>
  <dc:title>УКРАЇНА</dc:title>
</cp:coreProperties>
</file>