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6"/>
        <w:gridCol w:w="239"/>
        <w:gridCol w:w="239"/>
      </w:tblGrid>
      <w:tr>
        <w:trPr/>
        <w:tc>
          <w:tcPr>
            <w:tcW w:w="150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Погоджено»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ru-RU"/>
                    </w:rPr>
                    <w:t>«Затверджено»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лова комісії з питань </w:t>
                  </w:r>
                  <w:r>
                    <w:rPr>
                      <w:sz w:val="28"/>
                      <w:szCs w:val="28"/>
                      <w:lang w:val="ru-RU"/>
                    </w:rPr>
                    <w:t>земельних відносин, стратегічного розвитку, будівництва, архітектури та охорони навколишнього середовищ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Красненської селищної ради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Рішенням Красненської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селищної ради № ___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      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>від  «___» __________ 2021р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    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 xml:space="preserve">_____________ Р.Я. Фурда 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__</w:t>
                  </w:r>
                  <w:r>
                    <w:rPr>
                      <w:sz w:val="28"/>
                      <w:szCs w:val="28"/>
                      <w:lang w:val="uk-UA"/>
                    </w:rPr>
                    <w:t>_________</w:t>
                  </w:r>
                  <w:r>
                    <w:rPr>
                      <w:sz w:val="28"/>
                      <w:szCs w:val="28"/>
                    </w:rPr>
                    <w:t>_____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А.І.Мандій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«____» ___________ 20</w:t>
                  </w: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  <w:r>
                    <w:rPr>
                      <w:sz w:val="28"/>
                      <w:szCs w:val="28"/>
                    </w:rPr>
                    <w:t xml:space="preserve"> р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9429750" cy="1369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0" cy="1369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4961"/>
                                    <w:gridCol w:w="49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0" w:hRule="atLeast"/>
                                    </w:trPr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олова комісії з питань планування, інвестицій, бюджету та фінансів 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чальник відділу фінансі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Р.С.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илянов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.М.Гавін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2.5pt;height:107.8pt;mso-wrap-distance-left:0pt;mso-wrap-distance-right:9pt;mso-wrap-distance-top:0pt;mso-wrap-distance-bottom:0pt;margin-top: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961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 з питань планування, інвестицій, бюджету та фінансів 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фінанс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.С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лянов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М.Гавін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ru-RU"/>
              </w:rPr>
            </w:pPr>
            <w:r>
              <w:rPr>
                <w:b/>
                <w:sz w:val="26"/>
                <w:szCs w:val="26"/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exact" w:line="763"/>
        <w:ind w:right="173" w:hanging="0"/>
        <w:jc w:val="center"/>
        <w:rPr>
          <w:sz w:val="52"/>
          <w:szCs w:val="52"/>
          <w:lang w:val="ru-RU"/>
        </w:rPr>
      </w:pPr>
      <w:r>
        <w:rPr>
          <w:b/>
          <w:bCs/>
          <w:spacing w:val="11"/>
          <w:sz w:val="52"/>
          <w:szCs w:val="52"/>
          <w:lang w:val="ru-RU"/>
        </w:rPr>
        <w:t>ПРОГРАМА</w:t>
      </w:r>
    </w:p>
    <w:p>
      <w:pPr>
        <w:pStyle w:val="Default"/>
        <w:jc w:val="center"/>
        <w:rPr>
          <w:b/>
          <w:b/>
          <w:color w:val="FF0000"/>
          <w:sz w:val="40"/>
          <w:szCs w:val="40"/>
        </w:rPr>
      </w:pPr>
      <w:r>
        <w:rPr>
          <w:rFonts w:eastAsia="Times New Roman"/>
          <w:b/>
          <w:color w:val="FF0000"/>
          <w:spacing w:val="2"/>
          <w:sz w:val="40"/>
          <w:szCs w:val="40"/>
          <w:lang w:val="ru-RU"/>
        </w:rPr>
        <w:t xml:space="preserve">       </w:t>
      </w:r>
      <w:r>
        <w:rPr>
          <w:b/>
          <w:sz w:val="40"/>
          <w:szCs w:val="40"/>
        </w:rPr>
        <w:t xml:space="preserve">створення та забезпечення функціонування системи збирання та </w:t>
      </w:r>
      <w:r>
        <w:rPr>
          <w:b/>
          <w:color w:val="FF0000"/>
          <w:sz w:val="40"/>
          <w:szCs w:val="40"/>
        </w:rPr>
        <w:t xml:space="preserve">утилізації побутових хімічних джерел струму (батарейок, люмінесцентних ламп) 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Красненській територіальній громаді 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21-2025 роки</w:t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b/>
          <w:b/>
          <w:color w:val="FF0000"/>
          <w:spacing w:val="2"/>
          <w:sz w:val="40"/>
          <w:szCs w:val="40"/>
          <w:lang w:val="uk-UA"/>
        </w:rPr>
      </w:pPr>
      <w:r>
        <w:rPr>
          <w:b/>
          <w:color w:val="FF0000"/>
          <w:spacing w:val="2"/>
          <w:sz w:val="40"/>
          <w:szCs w:val="40"/>
          <w:lang w:val="uk-UA"/>
        </w:rPr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b/>
          <w:b/>
          <w:color w:val="FF0000"/>
          <w:spacing w:val="2"/>
          <w:sz w:val="28"/>
          <w:szCs w:val="28"/>
          <w:lang w:val="ru-RU"/>
        </w:rPr>
      </w:pPr>
      <w:r>
        <w:rPr>
          <w:b/>
          <w:color w:val="FF0000"/>
          <w:spacing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021 рік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0" w:name="bookmark17"/>
      <w:bookmarkStart w:id="1" w:name="bookmark17"/>
      <w:bookmarkEnd w:id="1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и</w:t>
      </w:r>
    </w:p>
    <w:p>
      <w:pPr>
        <w:pStyle w:val="Default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створення та забезпечення функціонування системи збирання та   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утилізації побутових хімічних джерел струму (батарейок, люмінесцентних ламп) в Красненській територіальній громаді 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-2025 роки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Ініціатор розроблення програми      Красненська селищна рада </w:t>
      </w:r>
    </w:p>
    <w:p>
      <w:pPr>
        <w:pStyle w:val="Normal"/>
        <w:autoSpaceDE w:val="false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 xml:space="preserve">Золочівського району Львівської області </w:t>
      </w:r>
    </w:p>
    <w:p>
      <w:pPr>
        <w:pStyle w:val="Normal"/>
        <w:autoSpaceDE w:val="false"/>
        <w:ind w:left="720" w:hanging="0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.  Дата, номер документа                     Рішення Красненської селищної рад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 затвердження програми              № _____   від  _______________ 202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 Розробник програми                       Красненська селищна рада </w:t>
      </w:r>
    </w:p>
    <w:p>
      <w:pPr>
        <w:pStyle w:val="Normal"/>
        <w:autoSpaceDE w:val="false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 xml:space="preserve">Золочівського району Львівської області 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pacing w:val="-1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4. Відповідальні виконавці                    </w:t>
      </w:r>
      <w:r>
        <w:rPr>
          <w:sz w:val="28"/>
          <w:szCs w:val="28"/>
          <w:lang w:val="ru-RU" w:eastAsia="ru-RU"/>
        </w:rPr>
        <w:t xml:space="preserve">Відділ архітектури, містобудування,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 xml:space="preserve">житлово-комунального господарства </w:t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 xml:space="preserve">та благоустрою Красненської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>селищної ради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>Красненське СКП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spacing w:val="-1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5. Учасники програми                           </w:t>
      </w:r>
      <w:r>
        <w:rPr>
          <w:sz w:val="28"/>
          <w:szCs w:val="28"/>
          <w:lang w:val="ru-RU" w:eastAsia="ru-RU"/>
        </w:rPr>
        <w:t xml:space="preserve">Відділ архітектури, містобудування,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 xml:space="preserve">житлово-комунального господарства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 xml:space="preserve">та благоустрою Красненської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>селищної ради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>Красненське СКП</w:t>
      </w:r>
    </w:p>
    <w:p>
      <w:pPr>
        <w:pStyle w:val="Normal"/>
        <w:rPr/>
      </w:pPr>
      <w:r>
        <w:rPr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 w:eastAsia="ru-RU"/>
        </w:rPr>
        <w:t xml:space="preserve">Відділ освіти, культури, розвитку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 xml:space="preserve">туризму, молоді та спорту 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ru-RU" w:eastAsia="ru-RU"/>
        </w:rPr>
        <w:t>Красненської селищної ради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ермін реалізації програми                 2021 – 2025 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7.  </w:t>
      </w:r>
      <w:r>
        <w:rPr>
          <w:sz w:val="28"/>
          <w:szCs w:val="28"/>
          <w:lang w:val="ru-RU" w:eastAsia="ru-RU"/>
        </w:rPr>
        <w:t xml:space="preserve">Джерела фінансування                       Бюджет Красненської селищної ради,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 </w:t>
      </w:r>
      <w:r>
        <w:rPr>
          <w:sz w:val="28"/>
          <w:szCs w:val="28"/>
          <w:lang w:val="ru-RU" w:eastAsia="ru-RU"/>
        </w:rPr>
        <w:t>інші джерела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 xml:space="preserve">8. Обсяги фінансування                         Обсяг бюджетних коштів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щорічно </w:t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uk-UA" w:eastAsia="ru-RU"/>
        </w:rPr>
        <w:t>визначаєтьс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рішенням Красненської </w:t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uk-UA" w:eastAsia="ru-RU"/>
        </w:rPr>
        <w:t>селищної ради «</w:t>
      </w:r>
      <w:r>
        <w:rPr>
          <w:sz w:val="28"/>
          <w:szCs w:val="28"/>
          <w:shd w:fill="FFFFFF" w:val="clear"/>
          <w:lang w:val="uk-UA"/>
        </w:rPr>
        <w:t xml:space="preserve">Про селищний 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shd w:fill="FFFFFF" w:val="clear"/>
          <w:lang w:val="uk-UA"/>
        </w:rPr>
        <w:t xml:space="preserve">бюджет Красненської  територіальної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shd w:fill="FFFFFF" w:val="clear"/>
          <w:lang w:val="uk-UA"/>
        </w:rPr>
        <w:t>громади Золочівського району»</w:t>
      </w:r>
    </w:p>
    <w:p>
      <w:pPr>
        <w:pStyle w:val="Normal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А</w:t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 xml:space="preserve">створення та забезпечення функціонування системи збирання та утилізації побутових хімічних джерел струму </w:t>
      </w:r>
      <w:r>
        <w:rPr>
          <w:color w:val="000000"/>
          <w:sz w:val="28"/>
          <w:szCs w:val="28"/>
        </w:rPr>
        <w:t>(батарейок,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28"/>
          <w:szCs w:val="28"/>
        </w:rPr>
        <w:t>люмінесцентних ламп)</w:t>
      </w:r>
      <w:r>
        <w:rPr>
          <w:b/>
          <w:color w:val="000000"/>
          <w:sz w:val="28"/>
          <w:szCs w:val="28"/>
        </w:rPr>
        <w:t xml:space="preserve"> в Красненській територіальній громаді на 2021-2025 роки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Загальна характеристика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Програма створення та забезпечення функціонування системи збирання та утилізації побутових хімічних джерел струму (батарейок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юмінесцентних ламп) в Красненській територіальній громаді на 2021-2025 роки (далі – Програма) розроблена відповідно до законів України "Про місцеве самоврядування в Україні", "Про відходи", інших законодавчих та нормативних актів у сфері поводження з побутовими відходами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Проблема відходів в Красненській територіальній громад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є розглядатися як один із визначальних факторів екологічної безпеки, а в плані вибору пріоритетів виходити з оцінки як ресурсного джерела, так і екологічно небезпечного чинника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загальнення досвіду управління відходами дозволяє визначити, що використання відходів як вторинних ресурсів є довгостроковою стратегією економічного розвитку, яка спрямовується на розширення ресурсного потенціалу відходів і одночасно на підвищення інтегральної еколого-економічної ефективності їх використанн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Визначення проблеми, на розв’язання якої спрямована програма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дним із джерел забруднення довкілля є побутові хімічні джерела струму (батарейки, люмінесцентні лампи, тощо)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рацьовані побутові хімічні джерела струму вже давно визнані ключовою проблемою сьогодення через стрімке зростання їхньої кількості та істотну загрозу для довкілля і здоров'я людей. Токсичні речовини, що містяться у цих відходах, забруднюють ґрунти та природні води, а ті, у свою чергу, передають їх рослинам, а відтак і тваринам. А вже токсичні речовини з м'яса і рослин перекочовують до організму людини, спричиняючи його отруєнн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внішня оболонка звичайної батарейки руйнується приблизно за десять років, а її вміст вражає 20 м² землі або 400 літрів води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збирання цих відходів, що утворюються у Красненській територіальній громаді, відсутня, в результаті чого зазначені відходи розпорошуються на території громади або попадають на полігон ТВП у складі побутових відходів та є джерелом забруднення довкілл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олігоні ТВП побутові хімічні джерела струму руйнуються, внаслідок чого хімічні елементи, присутні в їхньому складі, випаровуються та вимиваються в навколишнє середовище. Токсичні речовини переносяться повітряними потоками і випадають на землю, інколи неподалік від первинного джерела, а подеколи дуже далеко від нього, проникаючи глибоко в грунт і вод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й же час, ці відходи є не тільки забруднювачами навколишнього природного середовища, але і носіями корисних компонентів і можуть виступати як вторинні матеріальні ресурси. Утилізація побутових хімічних джерел струму це економічно вигідний та екологічно необхідний процес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8"/>
          <w:szCs w:val="28"/>
        </w:rPr>
        <w:t>3.Мета та основні завдання програми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ою метою Програми є запобігання негативного впливу відпрацьованих побутових хімічних джерел струму на здоров'я людини і навколишнє природне середовище, а також створення ефективної системи їх збирання, збільшення обсягів використання цих відходів як матеріальних ресурсі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ягнення зазначеної мети передбачає: </w:t>
      </w:r>
    </w:p>
    <w:p>
      <w:pPr>
        <w:pStyle w:val="Default"/>
        <w:spacing w:before="0" w:after="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ворення ефективної системи роздільного збирання та транспортування відпрацьованих побутових хімічних джерел струму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ворення системи моніторингу, інформування населення та інших зацікавлених суб’єктів про ситуацію у цій сфері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Шляхи і способи розв’язання проблеми</w:t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Програми передбачає: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охоплення системою збирання відпрацьованих побутових хімічних джерел струму із усієї території Красненської територіальної громади </w:t>
      </w:r>
      <w:r>
        <w:rPr>
          <w:color w:val="000000"/>
          <w:sz w:val="23"/>
          <w:szCs w:val="23"/>
        </w:rPr>
        <w:t>(батарейок, люмінесцентних ламп)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spacing w:before="0" w:after="38"/>
        <w:jc w:val="both"/>
        <w:rPr/>
      </w:pPr>
      <w:r>
        <w:rPr>
          <w:color w:val="000000"/>
          <w:sz w:val="28"/>
          <w:szCs w:val="28"/>
        </w:rPr>
        <w:t xml:space="preserve">- організацію об’єктів тимчасового зберігання відходів та їх постачання на утилізацію </w:t>
      </w:r>
      <w:r>
        <w:rPr>
          <w:color w:val="000000"/>
          <w:sz w:val="23"/>
          <w:szCs w:val="23"/>
        </w:rPr>
        <w:t>(батарейок, люмінесцентних ламп)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spacing w:before="0" w:after="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ворення системи моніторингу у сфері поводження з відповідними видами відходів; </w:t>
      </w:r>
    </w:p>
    <w:p>
      <w:pPr>
        <w:pStyle w:val="Default"/>
        <w:spacing w:before="0" w:after="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ня рекламно освітніх заходів стосовно поводження з відповідними видами відходів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Всі заходи повинні забезпечувати максимальну вигоду щодо зменшення негативного впливу на довкілл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spacing w:lineRule="auto" w:line="240" w:before="0" w:after="0"/>
        <w:ind w:right="280" w:hanging="0"/>
        <w:jc w:val="center"/>
        <w:rPr/>
      </w:pPr>
      <w:bookmarkStart w:id="2" w:name="bookmark17"/>
      <w:bookmarkEnd w:id="2"/>
      <w:r>
        <w:rPr>
          <w:sz w:val="28"/>
          <w:szCs w:val="28"/>
        </w:rPr>
        <w:t>5</w:t>
      </w:r>
      <w:r>
        <w:rPr>
          <w:b/>
          <w:sz w:val="28"/>
          <w:szCs w:val="28"/>
        </w:rPr>
        <w:t>.Фінансове забезпечення програми</w:t>
      </w:r>
    </w:p>
    <w:p>
      <w:pPr>
        <w:pStyle w:val="1"/>
        <w:shd w:fill="auto" w:val="clear"/>
        <w:spacing w:lineRule="auto" w:line="240" w:before="0" w:after="0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Фінансування заходів програми здійснюватиметься за рахунок коштів бюджету </w:t>
      </w:r>
      <w:r>
        <w:rPr>
          <w:sz w:val="28"/>
          <w:szCs w:val="28"/>
          <w:lang w:val="ru-RU" w:eastAsia="ru-RU"/>
        </w:rPr>
        <w:t xml:space="preserve">Красненської селищної ради та інших джерел. </w:t>
      </w:r>
      <w:r>
        <w:rPr>
          <w:sz w:val="28"/>
          <w:szCs w:val="28"/>
          <w:lang w:val="uk-UA" w:eastAsia="ru-RU"/>
        </w:rPr>
        <w:t xml:space="preserve">Обсяг бюджетних коштів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щорічно визначаєтьс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рішенням Красненської селищної ради «</w:t>
      </w:r>
      <w:r>
        <w:rPr>
          <w:sz w:val="28"/>
          <w:szCs w:val="28"/>
          <w:shd w:fill="FFFFFF" w:val="clear"/>
          <w:lang w:val="uk-UA"/>
        </w:rPr>
        <w:t>Про селищний  бюджет Красненської територіальної громади Золочівського району»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</w:t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Термін реалізації Програми</w:t>
      </w:r>
      <w:r>
        <w:rPr>
          <w:sz w:val="28"/>
          <w:szCs w:val="28"/>
        </w:rPr>
        <w:t xml:space="preserve"> – 2021- 2025 роки.</w:t>
      </w:r>
    </w:p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  <w:lang w:val="ru-RU"/>
        </w:rPr>
        <w:t>7.Координація та контроль за виконанням Програм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Організація виконання Програми покладається на </w:t>
      </w:r>
      <w:r>
        <w:rPr>
          <w:sz w:val="28"/>
          <w:szCs w:val="28"/>
          <w:lang w:val="ru-RU" w:eastAsia="ru-RU"/>
        </w:rPr>
        <w:t xml:space="preserve">відділ архітектури,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 xml:space="preserve">містобудування,    житлово-комунального господарства  та благоустрою  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Красненської селищної ради, Красненське селищне комунальне підприємство.</w:t>
      </w:r>
    </w:p>
    <w:p>
      <w:pPr>
        <w:pStyle w:val="Normal"/>
        <w:ind w:left="180" w:firstLine="52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Координація та контроль за ходом виконання заходів, передбачених Програмою, покладається на постійну комісію Красненської селищної ради з питань земельних відносин, стратегічного розвитку, будівництва, архітектури та охорони навколишнього середовища. </w:t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екретар селищної ради</w:t>
        <w:tab/>
        <w:tab/>
        <w:tab/>
        <w:tab/>
        <w:tab/>
        <w:t xml:space="preserve">                    Світлана Діду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992" w:gutter="0" w:header="0" w:top="709" w:footer="0" w:bottom="709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jc w:val="center"/>
        <w:rPr/>
      </w:pPr>
      <w:r>
        <w:rPr>
          <w:b/>
          <w:color w:val="000000"/>
          <w:sz w:val="26"/>
          <w:szCs w:val="26"/>
        </w:rPr>
        <w:t xml:space="preserve">8. Заходи Програми </w:t>
      </w:r>
    </w:p>
    <w:p>
      <w:pPr>
        <w:pStyle w:val="Default"/>
        <w:jc w:val="center"/>
        <w:rPr/>
      </w:pPr>
      <w:r>
        <w:rPr>
          <w:b/>
          <w:color w:val="000000"/>
          <w:sz w:val="26"/>
          <w:szCs w:val="26"/>
        </w:rPr>
        <w:t>створення та забезпечення функціонування системи збирання та утилізації побутових хімічних джерел струму (батарейок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6"/>
          <w:szCs w:val="26"/>
        </w:rPr>
        <w:t>люмінесцентних ламп) в Красненській територіальній громаді на 2021-2025 роки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150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200"/>
        <w:gridCol w:w="1041"/>
        <w:gridCol w:w="1379"/>
        <w:gridCol w:w="1440"/>
        <w:gridCol w:w="1557"/>
        <w:gridCol w:w="2715"/>
        <w:gridCol w:w="75"/>
        <w:gridCol w:w="182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№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йменування заходів 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Термін впровадження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рієнтовна вартість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тис. грн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жерело фінансування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чікувані результати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иконавці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чаток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кінч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ходи щодо створення та забезпечення системи збирання та вивезення відпрацьованих побутових хімічних джерел струму</w:t>
            </w:r>
          </w:p>
        </w:tc>
      </w:tr>
      <w:tr>
        <w:trPr>
          <w:trHeight w:val="23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>Організація пунктів із збирання  батарей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,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юджет Красненської селищної ради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інші кошти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безпечення збирання та транспортування батарейок.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побігання надходження в навколишнє природне середовище небезпечних речови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 w:eastAsia="ru-RU"/>
              </w:rPr>
              <w:t>Відділ архітектури, містобудування,                   житлово-комунального господарства                                                                          та благоустрою Красненської                                                                          селищної ради,                                                                         Красненське СКП</w:t>
            </w:r>
          </w:p>
        </w:tc>
      </w:tr>
      <w:tr>
        <w:trPr>
          <w:trHeight w:val="23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2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ізація пунктів із збирання  люмінесцентних ламп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2022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20,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юджет Красненської селищної ради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інші кошти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Забезпечення збирання та транспортування відпрацьованих люмінесцентних ламп. Запобігання надходження в навколишнє природне середовище небезпечних речови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 w:eastAsia="ru-RU"/>
              </w:rPr>
              <w:t>Відділ архітектури, містобудування,                   житлово-комунального господарства                                                                          та благоустрою Красненської                                                                          селищної ради,                                                                         Красненське СКП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3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идбання пластмасових боксів для збору відпрацьованих хімічних джерел струму (батарейок, люмінесцентних ламп)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40,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юджет Красненської селищної ради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інші кош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обігання забруднення довкілля небезпечними хімічними речовинам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 w:eastAsia="ru-RU"/>
              </w:rPr>
              <w:t>Відділ архітектури, містобудування,                   житлово-комунального господарства                                                                          та благоустрою Красненської                                                                          селищної ради,                                                                         Красненське СКП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4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ізація об’єктів тимчасового зберігання відпрацьованих побутових хімічних джерел струму та забезпечення їх постачання (батарейок, люмінесцентних ламп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15,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юджет Красненської селищної ради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інші кош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безпечення зберігання відпрацьованих побутових хімічних джерел струму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 w:eastAsia="ru-RU"/>
              </w:rPr>
              <w:t>Красненське СКП</w:t>
            </w:r>
          </w:p>
          <w:p>
            <w:pPr>
              <w:pStyle w:val="Default"/>
              <w:rPr>
                <w:color w:val="000000"/>
                <w:spacing w:val="-1"/>
                <w:sz w:val="23"/>
                <w:szCs w:val="23"/>
                <w:lang w:val="ru-RU"/>
              </w:rPr>
            </w:pPr>
            <w:r>
              <w:rPr>
                <w:color w:val="000000"/>
                <w:spacing w:val="-1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евезення та передача на утилізацію спеціалізованим підприємствам відпрацьованих хімічних джерел струм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гідно з кошторис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юджет Красненської селищної ради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інші кош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безпечення зберігання відпрацьованих побутових хімічних джерел струму, їх постачання на утилізацію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 w:eastAsia="ru-RU"/>
              </w:rPr>
              <w:t>Відділ архітектури, містобудування,                   житлово-комунального господарства                                                                          та благоустрою Красненської                                                                          селищної ради,                                                                         Красненське СКП</w:t>
            </w:r>
          </w:p>
        </w:tc>
      </w:tr>
      <w:tr>
        <w:trPr>
          <w:trHeight w:val="98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ведення рекламно - освітніх заходів стосовно поводження з відпрацьованими побутовими хімічними джерелами струму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 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Бюджет Красненської селищної ради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інші кош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>Залучення населення громади до вирішення проблеми поводження з відпрацьованими побутовими хімічними джерелами струм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 xml:space="preserve">Відділ архітектури, містобудування,                   житлово-комунального господарства                                                                          та благоустрою Красненської                                                                          селищної ради,  </w:t>
            </w:r>
            <w:r>
              <w:rPr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                             </w:t>
            </w:r>
            <w:r>
              <w:rPr>
                <w:color w:val="000000"/>
                <w:sz w:val="23"/>
                <w:szCs w:val="23"/>
                <w:lang w:val="ru-RU" w:eastAsia="ru-RU"/>
              </w:rPr>
              <w:t xml:space="preserve">Відділ освіти, культури, розвитку                                                                          туризму, молоді та спорту                                                                          Красненської селищної ради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7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ідготовка інформаційно-аналітичних матеріалів щодо реалізації Програми у сфері поводження з відпрацьованими побутовими хімічними джерелами струму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   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Бюджет Красненської селищної ради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інші кош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исвітлення інформаційно-аналітичних матеріалів щодо реалізації Програми та стану у сфері поводження з відпрацьованими побутовими хімічними джерелами струму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 xml:space="preserve">Відділ архітектури, містобудування,                   житлово-комунального господарства                                                                          та благоустрою Красненської                                                                          селищної ради,  </w:t>
            </w:r>
            <w:r>
              <w:rPr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709" w:right="709" w:gutter="0" w:header="0" w:top="1134" w:footer="0" w:bottom="992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Секретар селищної ради</w:t>
        <w:tab/>
        <w:tab/>
        <w:tab/>
        <w:tab/>
        <w:tab/>
        <w:t xml:space="preserve">                                                                               Світлана Діду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134" w:right="992" w:gutter="0" w:header="0" w:top="709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5"/>
      <w:numFmt w:val="bullet"/>
      <w:lvlText w:val="-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ій колонтитул Знак"/>
    <w:qFormat/>
    <w:rPr>
      <w:sz w:val="24"/>
      <w:szCs w:val="24"/>
      <w:lang w:val="en-US"/>
    </w:rPr>
  </w:style>
  <w:style w:type="character" w:styleId="4">
    <w:name w:val="Заголовок №4_"/>
    <w:basedOn w:val="Style14"/>
    <w:qFormat/>
    <w:rPr>
      <w:shd w:fill="FFFFFF" w:val="clear"/>
    </w:rPr>
  </w:style>
  <w:style w:type="character" w:styleId="Style17">
    <w:name w:val="Основний текст_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Заголовок №4"/>
    <w:basedOn w:val="Normal"/>
    <w:qFormat/>
    <w:pPr>
      <w:shd w:fill="FFFFFF" w:val="clear"/>
      <w:spacing w:lineRule="exact" w:line="274" w:before="60" w:after="840"/>
      <w:jc w:val="right"/>
      <w:outlineLvl w:val="3"/>
    </w:pPr>
    <w:rPr>
      <w:sz w:val="20"/>
      <w:szCs w:val="20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exact" w:line="269" w:before="0" w:after="240"/>
      <w:jc w:val="both"/>
    </w:pPr>
    <w:rPr>
      <w:sz w:val="20"/>
      <w:szCs w:val="20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49:00Z</dcterms:created>
  <dc:creator>User</dc:creator>
  <dc:description/>
  <cp:keywords/>
  <dc:language>en-US</dc:language>
  <cp:lastModifiedBy>Користувач Windows</cp:lastModifiedBy>
  <cp:lastPrinted>2021-04-15T10:53:00Z</cp:lastPrinted>
  <dcterms:modified xsi:type="dcterms:W3CDTF">2021-06-03T11:16:00Z</dcterms:modified>
  <cp:revision>74</cp:revision>
  <dc:subject/>
  <dc:title>Комплексна програма</dc:title>
</cp:coreProperties>
</file>