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«Програми локалізаці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едопущення поширення борщівника Соснов-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ського на території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Схвалити проект «Програми локалізації та недопущення поширення борщівника Сосновського на території Красненської територіальної громади на 2021рі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16"/>
          <w:szCs w:val="16"/>
          <w:lang w:val="uk-UA" w:eastAsia="uk-UA"/>
        </w:rPr>
        <w:t xml:space="preserve">   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про схвалення «Програми локалізації та недопущення поширення борщівника Сосновського на території Красненської територіальної громади на 2021рік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1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31:00Z</dcterms:modified>
  <cp:revision>5</cp:revision>
  <dc:subject/>
  <dc:title>УКРАЇНА</dc:title>
</cp:coreProperties>
</file>