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7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40"/>
          <w:szCs w:val="40"/>
        </w:rPr>
      </w:pPr>
      <w:r>
        <w:rPr>
          <w:b/>
        </w:rPr>
        <w:tab/>
      </w:r>
      <w:r>
        <w:rPr>
          <w:b/>
          <w:sz w:val="40"/>
          <w:szCs w:val="40"/>
        </w:rPr>
        <w:t>Комплексна програма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пожежної безпеки та захисту населення і територій від надзвичайних ситуацій техногенного та природного характеру 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енської селищної ради</w:t>
      </w:r>
      <w:r>
        <w:rPr>
          <w:b/>
          <w:sz w:val="28"/>
          <w:szCs w:val="28"/>
        </w:rPr>
        <w:t xml:space="preserve"> на 2021 рік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озробник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уський РВ ГУ 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ДСНС України у Львівській області</w:t>
      </w:r>
    </w:p>
    <w:p>
      <w:pPr>
        <w:pStyle w:val="Normal"/>
        <w:tabs>
          <w:tab w:val="clear" w:pos="708"/>
          <w:tab w:val="left" w:pos="40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 Андрій ПОЛІШКО</w:t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>
          <w:b/>
          <w:sz w:val="28"/>
          <w:szCs w:val="28"/>
        </w:rPr>
        <w:tab/>
        <w:t>«__»_______________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ськ 2020 рік</w:t>
      </w:r>
    </w:p>
    <w:p>
      <w:pPr>
        <w:pStyle w:val="Normal"/>
        <w:tabs>
          <w:tab w:val="clear" w:pos="708"/>
          <w:tab w:val="left" w:pos="2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center"/>
        <w:rPr/>
      </w:pPr>
      <w:r>
        <w:rPr>
          <w:sz w:val="28"/>
          <w:szCs w:val="28"/>
        </w:rPr>
        <w:t xml:space="preserve">Паспорт Комплексної програми забезпечення пожежної безпеки та захисту населення і території від надзвичайних ситуацій техногенного та природного характеру </w:t>
      </w:r>
      <w:r>
        <w:rPr>
          <w:bCs/>
          <w:sz w:val="28"/>
          <w:szCs w:val="28"/>
        </w:rPr>
        <w:t xml:space="preserve">Красненської </w:t>
      </w:r>
      <w:r>
        <w:rPr>
          <w:sz w:val="28"/>
          <w:szCs w:val="28"/>
        </w:rPr>
        <w:t>селищної ради на 2021 рік (надалі - Прогр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ський РВ ГУ ДСНС України у Льві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документа про затвердж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ський РВ ГУ ДСНС України у Льві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 розробни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ненська </w:t>
            </w:r>
            <w:r>
              <w:rPr>
                <w:sz w:val="28"/>
                <w:szCs w:val="28"/>
              </w:rPr>
              <w:t>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ненська </w:t>
            </w:r>
            <w:r>
              <w:rPr>
                <w:sz w:val="28"/>
                <w:szCs w:val="28"/>
              </w:rPr>
              <w:t>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. усього, у тому числі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фінансування заходів програми склада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тис. гри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ів </w:t>
            </w:r>
            <w:r>
              <w:rPr>
                <w:bCs/>
                <w:sz w:val="28"/>
                <w:szCs w:val="28"/>
              </w:rPr>
              <w:t xml:space="preserve">Красненської </w:t>
            </w:r>
            <w:r>
              <w:rPr>
                <w:sz w:val="28"/>
                <w:szCs w:val="28"/>
              </w:rPr>
              <w:t>селищної ради, благочинних та інших надходжень , тис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ис. гри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ПЛЕКСНА ПРОГРАМА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безпечення техногенної та пожежної безпеки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расненсько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селищної рад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1 рік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26"/>
          <w:szCs w:val="26"/>
        </w:rPr>
        <w:t>Визначення проблеми, на розв’язання якої спрямована Програма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зв’язку із зростанням факторів, пов’язаних із загрозою і виникненням            надзвичайних ситуацій природного та техногенного характеру на території 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, існує необхідність модернізації та оновлення матеріально-технічної бази 14 ДПРЧ ГУ ДСНС України у Львівській області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sz w:val="27"/>
          <w:szCs w:val="27"/>
        </w:rPr>
      </w:pPr>
      <w:r>
        <w:rPr>
          <w:bCs/>
          <w:sz w:val="26"/>
          <w:szCs w:val="26"/>
        </w:rPr>
        <w:t>Аналіз тенденцій розвитку техногенних аварій, катастроф і стихійних лих,   прогноз можливих небезпек, показує, що на території 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 збережеться високий ступінь ризику виникнення надзвичайних ситуацій техногенного та природного характеру. Це пояснюється збільшенням антропогенного впливу на навколишнє середовище. Небезпеки і загрози сьогодні носять більш комплексний, взаємозв’язаний характер. В останні роки все частіше виникають надзвичайні ситуації специфічного характеру, до яких відносяться катастрофи на спеціальних об’єктах, з’явились нові нетрадиційні види небезпек – в інформаційній сфері, нові види захворювань, тероризм та інші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м України “Про місцеве самоврядування України” та статтею 19 Кодексу цивільного захисту України визначено повноваження органам місцевого самоврядування у сфері організації заходів цивільного захисту,</w:t>
        <w:br/>
        <w:t>а саме - запобігання надзвичайним ситуаціям, захисту населення і територій</w:t>
        <w:br/>
        <w:t>від природних та техногенних загроз, реагування на надзвичайні ситуації</w:t>
        <w:br/>
        <w:t>та ліквідації їх наслідків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На цей час понад 40 % усіх пожеж відбуваються у сільській місцевості, при цьому гинуть люди, завдаються значні збитки культурній спадщині, господарства несуть чималі втрати, а тому гостро стоїть питання організації гасіння пожеж у сільській місцевості, де існує велика кількість населених пунктів, час прибуття першого підрозділу в які перевищує максимально допустимі значення                          (20 хвилин)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Концепцією до основних повноважень органів місцевого самоврядування базового рівня (селищних рад) віднесено забезпечення гасіння пожеж.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 урахуванням цього, стратегічним напрямком розвитку повинна бути організація інфраструктури сучасного суспільного функціонування адаптована до проблем безпеки людини і суспільства та вирішуватися в рамках єдиної державної стратегії сталого безпечного розвитку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тою державної політики у сфері захисту населення і територій від надзвичайних ситуацій є забезпечення гарантованого захисту життя, здоров’я людей, земельного, водного, повітряного простору відповідних територій, об’єктів виробничого і соціального призначення у допустимих межах показників ризику, критерії яких встановлюються з урахуванням вітчизняного та світового досвіду.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ому, основними напрямами у державній політиці у галузі запобігання надзвичайним ситуаціям і забезпечення безпеки населення і територій є: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подальший розвиток існуючих та утворення нових місцевих і добровільних пожежно-рятувальних підрозділів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створення енергозберігаючих та екологічно безпечних технологій, що значно зменшують можливість виникнення надзвичайних ситуацій та мінімізують їх вплив на навколишнє середовище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створення і розвиток науково-методичних засад управління ризиками надзвичайних ситуацій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розробка на регіональному рівні економічних механізмів регулювання діяльності по зниженню ризиків та зменшенню масштабів надзвичайних ситуацій на базі нових інформаційних технологій;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- удосконалення матеріально-технічного забезпечення діяльності по зниженню ризиків і пом’якшення надзвичайних ситуацій, а також підвищення ефективності заходів з їх усунення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- розвиток і удосконалення систем моніторингу, спостереження  та лабораторного контролю за станом навколишнього середовища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ратегічним завданням Програми є подальше удосконалення практичної діяльності органів виконавчої влади і місцевого самоврядування на реалізацію державної політики, спрямованої на 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Метою прийняття Програми є забезпечення державної політики щодо запобігання та ліквідації надзвичайних ситуацій техногенного характеру й пожеж, окремих їх наслідків, проведення пошукових, аварійно-рятувальних та інших невідкладних робіт, вирішення комплексу завдань щодо розв’язання проблем захисту суспільства, національного надбання і довкілля від надзвичайних ситуацій та подій техногенного характеру та пожеж, визначення шляхів вдосконалення системи забезпечення техногенної безпеки на території </w:t>
      </w:r>
      <w:r>
        <w:rPr>
          <w:bCs/>
          <w:sz w:val="26"/>
          <w:szCs w:val="26"/>
        </w:rPr>
        <w:t>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</w:t>
      </w:r>
      <w:r>
        <w:rPr>
          <w:sz w:val="26"/>
          <w:szCs w:val="26"/>
        </w:rPr>
        <w:t>, організаційних засад її функціонування, зміцнення технічної і ресурсної бази, створення безпечних умов для відпочинку населення, зменшення кількості загиблих під час надзвичайних ситуацій, подій та пожеж, що дозволить у повному обсязі виконати завдання, пов’язані з рятуванням людей, матеріальних цінностей, збереженням довкілля та створення безпечних умов життєдіяльності насел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/>
      </w:pPr>
      <w:r>
        <w:rPr>
          <w:b/>
          <w:sz w:val="26"/>
          <w:szCs w:val="26"/>
          <w:u w:val="single"/>
        </w:rPr>
        <w:t>І.Організаційне забезпечення у сфері техногенної та пожежної безпеки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 xml:space="preserve">1.1. Систематично аналізувати стан техногенної та пожежної безпеки в              </w:t>
      </w:r>
      <w:r>
        <w:rPr>
          <w:bCs/>
          <w:sz w:val="26"/>
          <w:szCs w:val="26"/>
        </w:rPr>
        <w:t>Красненській селищній раді</w:t>
      </w:r>
      <w:r>
        <w:rPr>
          <w:sz w:val="26"/>
          <w:szCs w:val="26"/>
        </w:rPr>
        <w:t xml:space="preserve">, на підприємствах, в установах, організаціях. За результатами аналізу, з урахуванням чинників негативного впливу на стан безпеки довкілля </w:t>
      </w:r>
      <w:r>
        <w:rPr>
          <w:bCs/>
          <w:sz w:val="26"/>
          <w:szCs w:val="26"/>
        </w:rPr>
        <w:t>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селищної ради </w:t>
      </w:r>
      <w:r>
        <w:rPr>
          <w:sz w:val="26"/>
          <w:szCs w:val="26"/>
        </w:rPr>
        <w:t>розробляти плани оперативного реагування на прогнозовані загрози, або факти виникнення надзвичайних ситуацій техногенного та природного характеру, в тому числі пожеж і загибелі людей на них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</w:t>
      </w:r>
      <w:r>
        <w:rPr>
          <w:bCs/>
          <w:i/>
        </w:rPr>
        <w:t xml:space="preserve">Буський </w:t>
      </w:r>
      <w:r>
        <w:rPr>
          <w:i/>
        </w:rPr>
        <w:t xml:space="preserve">районний відділ Головного управління ДСНС України у Львівській області  2021 р. </w:t>
      </w:r>
    </w:p>
    <w:p>
      <w:pPr>
        <w:pStyle w:val="TextBodyIndent"/>
        <w:ind w:firstLine="56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2. Забезпечити чітку взаємодію і сталий зв’язок між суб’єктами державного моніторингу та органами управління цивільного захисту і цивільної оборони з питань оперативного обміну інформацією про провісники надзвичайних ситуацій, а в разі їх виникнення – інформацією, необхідною для якісного планування відповідних заходів, своєчасного прийняття управлінських рішень по забезпеченню ефективних спільних дій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</w:t>
      </w:r>
      <w:r>
        <w:rPr>
          <w:bCs/>
          <w:i/>
        </w:rPr>
        <w:t xml:space="preserve">Буський </w:t>
      </w:r>
      <w:r>
        <w:rPr>
          <w:i/>
        </w:rPr>
        <w:t>районний відділ Головного управління ДСНС України у Львівській області  2021 р.</w:t>
      </w:r>
    </w:p>
    <w:p>
      <w:pPr>
        <w:pStyle w:val="TextBody"/>
        <w:ind w:firstLine="567"/>
        <w:rPr/>
      </w:pPr>
      <w:r>
        <w:rPr>
          <w:bCs/>
          <w:szCs w:val="26"/>
        </w:rPr>
        <w:t xml:space="preserve">1.3. При виникненні надзвичайної ситуації, інших подій із загрозою для життя і здоров’я громадян здійснювати негайне інформування оперативно-чергової служби </w:t>
      </w:r>
      <w:r>
        <w:rPr>
          <w:szCs w:val="26"/>
        </w:rPr>
        <w:t xml:space="preserve">14 ДПРЧ ГУ ДСНС України у Львівській області </w:t>
      </w:r>
      <w:r>
        <w:rPr>
          <w:bCs/>
          <w:szCs w:val="26"/>
        </w:rPr>
        <w:t xml:space="preserve">за встановленими каналами зв’язку та оповіщення. 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>1.4. Здійснювати координацію діяльності місцевого самоврядування щодо реалізації державної політики, спрямованої на забезпечення безпеки, захисту населення і територій від надзвичайних ситуацій техногенного та природ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 xml:space="preserve">Буський </w:t>
      </w:r>
      <w:r>
        <w:rPr>
          <w:i/>
        </w:rPr>
        <w:t>районний відділ Головного управління ДСНС України у Львівській області  2021р.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>1.5. Визначити перелік інженерної техніки, яка знаходиться на балансі об’єктів господарської діяльності, для її залучення до ліквідації наслідків надзвичайних ситуацій техногенного та природ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ІІ. Захист  населення і територій від надзвичайних ситуацій техногенного і природного характеру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Забезпечити обладнання (дообладнання) об'єктів автоматичною пожежною сигналізацією із виведенням сигналу на пульт цілодобового пожежного спостереження, а також виконання протипожежних заходів спрямованих на запобігання виникнення пожеж різ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2021 рік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>2.2. З метою попередження виникнення пожеж в природних екосистемах в пожежонебезпечний період, провести комплекс інженерно-технічних заходів по приведенню в належний технічний стан водойм для гасіння ймовірних пожеж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sz w:val="26"/>
          <w:szCs w:val="26"/>
        </w:rPr>
      </w:pPr>
      <w:r>
        <w:rPr>
          <w:sz w:val="26"/>
          <w:szCs w:val="26"/>
        </w:rPr>
        <w:t>2.3. Активізувати проведення роз’яснювальної роботи серед населення, особливо серед дітей, щодо дотримання правил пожежної безпеки у лісових масивах, торфополях, категоричної заборони самовільного випалювання рослинності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bCs/>
          <w:i/>
          <w:sz w:val="24"/>
        </w:rPr>
        <w:t>Красненська селищна рада</w:t>
      </w:r>
      <w:r>
        <w:rPr>
          <w:i/>
          <w:sz w:val="22"/>
        </w:rPr>
        <w:t xml:space="preserve">, </w:t>
      </w:r>
      <w:r>
        <w:rPr>
          <w:i/>
          <w:sz w:val="24"/>
        </w:rPr>
        <w:t>керівники підприємств, установ, організацій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 xml:space="preserve">2.4. Проаналізувати стан протипожежного водопостачання на території </w:t>
      </w:r>
      <w:r>
        <w:rPr>
          <w:bCs/>
          <w:sz w:val="26"/>
          <w:szCs w:val="26"/>
        </w:rPr>
        <w:t xml:space="preserve">Красненської селищної ради </w:t>
      </w:r>
      <w:r>
        <w:rPr>
          <w:sz w:val="26"/>
          <w:szCs w:val="26"/>
        </w:rPr>
        <w:t>та здійснити комплекс заходів щодо приведення його в належний технічний стан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, керівники підприємств, установ, організацій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  <w:lang w:val="ru-RU"/>
        </w:rPr>
      </w:pPr>
      <w:r>
        <w:rPr>
          <w:b/>
          <w:bCs/>
          <w:iCs/>
          <w:sz w:val="26"/>
          <w:szCs w:val="26"/>
          <w:u w:val="single"/>
        </w:rPr>
        <w:t>ІІІ.</w:t>
      </w:r>
      <w:r>
        <w:rPr>
          <w:b/>
          <w:bCs/>
          <w:i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iCs/>
          <w:sz w:val="26"/>
          <w:szCs w:val="26"/>
          <w:u w:val="single"/>
        </w:rPr>
        <w:t>Матеріально-технічне забезпечення у сфері цивільного захисту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/>
          <w:b/>
          <w:bCs/>
          <w:iCs/>
          <w:sz w:val="16"/>
          <w:szCs w:val="16"/>
          <w:u w:val="single"/>
          <w:lang w:val="ru-RU"/>
        </w:rPr>
      </w:pPr>
      <w:r>
        <w:rPr>
          <w:b/>
          <w:bCs/>
          <w:iCs/>
          <w:sz w:val="16"/>
          <w:szCs w:val="16"/>
          <w:u w:val="single"/>
          <w:lang w:val="ru-RU"/>
        </w:rPr>
      </w:r>
    </w:p>
    <w:p>
      <w:pPr>
        <w:pStyle w:val="2"/>
        <w:tabs>
          <w:tab w:val="clear" w:pos="708"/>
          <w:tab w:val="left" w:pos="9781" w:leader="none"/>
        </w:tabs>
        <w:spacing w:lineRule="auto" w:line="24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рганізувати роботу щодо забезпечення пожежно-рятувального підрозділу 14 ДПРЧ м. Буськ засобами малої механізації для підвищення ефективності проведення аварійно-рятувальних робіт при ліквідації наслідків надзвичайних ситуацій,пожеж та інших некласифікованих подій, </w:t>
      </w:r>
      <w:r>
        <w:rPr>
          <w:sz w:val="27"/>
          <w:szCs w:val="27"/>
          <w:lang w:eastAsia="ru-RU"/>
        </w:rPr>
        <w:t>які загрожують життю та здоров’ю людей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/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 xml:space="preserve">3.2. Передбачити кошти на придбання пожежно-технічного, аварійно-рятувального обладнання та паливно-мастильних матеріалів для належного реагування на пожежі та інші некласифіковані події, які загрожують життю та здоров’ю людей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/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 xml:space="preserve">3.3. Згідно ст. 80 Кодексу цивільного захисту України передбачити кошти для компенсації паливо-мастильних матеріалів та забезпечення харчування особового складу пожежно-рятувальних підрозділів, який залучається для проведення аварійно-пошукових та рятувальних робіт, а також гасіння пожеж, ліквідація яких проводилася більше 3-х годин. 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.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/>
      </w:pPr>
      <w:r>
        <w:rPr>
          <w:b/>
          <w:bCs/>
          <w:iCs/>
          <w:sz w:val="26"/>
          <w:szCs w:val="26"/>
          <w:u w:val="single"/>
        </w:rPr>
        <w:t>І</w:t>
      </w:r>
      <w:r>
        <w:rPr>
          <w:b/>
          <w:bCs/>
          <w:iCs/>
          <w:sz w:val="26"/>
          <w:szCs w:val="26"/>
          <w:u w:val="single"/>
          <w:lang w:val="en-US"/>
        </w:rPr>
        <w:t>V</w:t>
      </w:r>
      <w:r>
        <w:rPr>
          <w:b/>
          <w:bCs/>
          <w:iCs/>
          <w:sz w:val="26"/>
          <w:szCs w:val="26"/>
          <w:u w:val="single"/>
        </w:rPr>
        <w:t>. Інформаційне забезпечення у сфері цивільного захисту.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40"/>
        <w:rPr>
          <w:sz w:val="26"/>
          <w:szCs w:val="26"/>
        </w:rPr>
      </w:pPr>
      <w:r>
        <w:rPr>
          <w:sz w:val="26"/>
          <w:szCs w:val="26"/>
        </w:rPr>
        <w:t>4.1. Організувати проведення в загальноосвітніх та дошкільних навчальних закладах тижня знань основ безпеки життєдіяльності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</w:t>
      </w:r>
      <w:r>
        <w:rPr>
          <w:bCs/>
          <w:i/>
        </w:rPr>
        <w:t>Буський</w:t>
      </w:r>
      <w:r>
        <w:rPr>
          <w:i/>
        </w:rPr>
        <w:t xml:space="preserve"> РВ Головного  управління ДСНС України у Львівській області на 2021 рік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40"/>
        <w:rPr/>
      </w:pPr>
      <w:r>
        <w:rPr>
          <w:sz w:val="26"/>
          <w:szCs w:val="26"/>
        </w:rPr>
        <w:t>4.2. Взяти участь у розробці сценаріїв театральних вистав і розважальних програм для дітей і юнацтва з тематики безпеки життєдіяльності та ввести їх до програм естрадних концертів та радіопередач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Фінансування видатків для реалізації заходів, визначених Комплексною програмою, здійснюється відповідно до розрахунків згідно з додатком 1.</w:t>
      </w:r>
    </w:p>
    <w:p>
      <w:pPr>
        <w:pStyle w:val="Normal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ізація виконання заходів покладається на структуру, визначену першою в переліку.</w:t>
      </w:r>
    </w:p>
    <w:p>
      <w:pPr>
        <w:pStyle w:val="Normal"/>
        <w:ind w:right="142" w:firstLine="567"/>
        <w:jc w:val="both"/>
        <w:rPr/>
      </w:pPr>
      <w:r>
        <w:rPr>
          <w:sz w:val="26"/>
          <w:szCs w:val="26"/>
        </w:rPr>
        <w:t xml:space="preserve">Головний розпорядник коштів бюджету - </w:t>
      </w:r>
      <w:r>
        <w:rPr>
          <w:bCs/>
          <w:i/>
        </w:rPr>
        <w:t xml:space="preserve">Красненська </w:t>
      </w:r>
      <w:r>
        <w:rPr>
          <w:bCs/>
          <w:i/>
          <w:sz w:val="26"/>
          <w:szCs w:val="26"/>
        </w:rPr>
        <w:t>селищна рада</w:t>
      </w:r>
      <w:r>
        <w:rPr>
          <w:bCs/>
          <w:sz w:val="26"/>
          <w:szCs w:val="26"/>
        </w:rPr>
        <w:t>.</w:t>
      </w:r>
    </w:p>
    <w:p>
      <w:pPr>
        <w:pStyle w:val="Normal"/>
        <w:ind w:right="142" w:firstLine="567"/>
        <w:jc w:val="both"/>
        <w:rPr/>
      </w:pPr>
      <w:r>
        <w:rPr>
          <w:sz w:val="26"/>
          <w:szCs w:val="26"/>
        </w:rPr>
        <w:t xml:space="preserve">Координація за ходом виконання програми покладається на </w:t>
      </w:r>
      <w:r>
        <w:rPr>
          <w:bCs/>
          <w:sz w:val="26"/>
          <w:szCs w:val="26"/>
        </w:rPr>
        <w:t>Красненську селищну раду.</w:t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Красненськ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елищна рада </w:t>
      </w:r>
      <w:r>
        <w:rPr>
          <w:sz w:val="26"/>
          <w:szCs w:val="26"/>
        </w:rPr>
        <w:t>звітується на сесії селищної ради про виконання Програми.</w:t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  <w:lang w:val="en-US"/>
        </w:rPr>
        <w:t>V</w:t>
      </w:r>
      <w:r>
        <w:rPr>
          <w:b/>
          <w:bCs/>
          <w:iCs/>
          <w:sz w:val="26"/>
          <w:szCs w:val="26"/>
          <w:u w:val="single"/>
        </w:rPr>
        <w:t xml:space="preserve">. </w:t>
      </w:r>
      <w:r>
        <w:rPr>
          <w:b/>
          <w:sz w:val="26"/>
          <w:szCs w:val="26"/>
          <w:u w:val="single"/>
        </w:rPr>
        <w:t>Очікувані результати програми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ізація мети Програми та основних програмних заходів дозвол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 знизити ризики виникнення та пом'якшити можливі наслідки надзвичайних ситуацій або прискорити їх ліквідаці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 підвищити рівень нормативно-правового забезпечення системи цивільного захис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підвищити ефективність витрат, спрямованих на реалізацію заходів цивільного захис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забезпечити необхідний рівень безпеки населення, захищеності територій потенційно небезпечних об‘єктів економіки від загроз техногенного характеру та пожеж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підвищити ефективність діяльності сил цивільного захисту району, системи моніторингу і прогнозування надзвичайних ситуацій техногенного характеру;</w:t>
      </w:r>
    </w:p>
    <w:p>
      <w:pPr>
        <w:pStyle w:val="Normal"/>
        <w:jc w:val="both"/>
        <w:rPr/>
      </w:pPr>
      <w:r>
        <w:rPr>
          <w:sz w:val="26"/>
          <w:szCs w:val="26"/>
        </w:rPr>
        <w:t>·  здійснити оновлення в органах управління та силах цивільного захисту аварійно-рятувальної, пожежної техніки, засобів рятування, захисту, замінити спеціальне обладнання та прилади, які підлягають списанню та виведення їх з експлуатації як морально та фізично застарілих у зв’язку із закінченням граничного терміну експлуатації;</w:t>
      </w:r>
    </w:p>
    <w:p>
      <w:pPr>
        <w:pStyle w:val="Normal"/>
        <w:jc w:val="both"/>
        <w:rPr/>
      </w:pPr>
      <w:r>
        <w:rPr>
          <w:sz w:val="26"/>
          <w:szCs w:val="26"/>
        </w:rPr>
        <w:t>·    скоротити час та підвищити рівень ефективності робіт з ліквідації надзвичайних ситуацій, гасіння пожеж і проведення рятувальних та інших невідкладних робі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підвищити рівень інформаційної безпеки при здійсненні діяльності щодо зниження ризиків надзвичайних ситуацій; підвищити ефективність підготовки керівного складу та фахівців з питань цивільного захисту, навчання населення діям у надзвичайних ситуаці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зменшити збитки, що несуть економіці та населенню району пожежі та надзвичайні ситуації техногенного характе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hanging="0"/>
        <w:jc w:val="both"/>
        <w:rPr/>
      </w:pPr>
      <w:r>
        <w:rPr>
          <w:sz w:val="26"/>
          <w:szCs w:val="26"/>
        </w:rPr>
        <w:t xml:space="preserve">Голова </w:t>
      </w:r>
    </w:p>
    <w:p>
      <w:pPr>
        <w:pStyle w:val="Normal"/>
        <w:ind w:right="142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Красненської селищної ради      </w:t>
      </w:r>
      <w:r>
        <w:rPr>
          <w:bCs/>
          <w:sz w:val="26"/>
          <w:szCs w:val="26"/>
        </w:rPr>
        <w:tab/>
        <w:tab/>
        <w:t xml:space="preserve">            </w:t>
        <w:tab/>
        <w:t>Роман ФУРДА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чальник </w:t>
      </w:r>
      <w:r>
        <w:rPr>
          <w:bCs/>
          <w:sz w:val="26"/>
          <w:szCs w:val="26"/>
        </w:rPr>
        <w:t>Буського</w:t>
      </w:r>
      <w:r>
        <w:rPr>
          <w:bCs/>
          <w:iCs/>
          <w:sz w:val="26"/>
          <w:szCs w:val="26"/>
        </w:rPr>
        <w:t xml:space="preserve"> РВ ГУ</w:t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/>
      </w:pPr>
      <w:r>
        <w:rPr>
          <w:sz w:val="26"/>
          <w:szCs w:val="26"/>
        </w:rPr>
        <w:t xml:space="preserve">ДСНС України у Львівській області                                  Андрій ПОЛІШКО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left="5400" w:hanging="0"/>
      <w:jc w:val="both"/>
    </w:pPr>
    <w:rPr>
      <w:color w:val="FF0000"/>
      <w:sz w:val="26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</w:pPr>
    <w:rPr>
      <w:b/>
      <w:i/>
      <w:color w:val="FF0000"/>
      <w:sz w:val="26"/>
      <w:szCs w:val="20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11:00Z</dcterms:created>
  <dc:creator>Admin</dc:creator>
  <dc:description/>
  <cp:keywords/>
  <dc:language>en-US</dc:language>
  <cp:lastModifiedBy>Користувач Windows</cp:lastModifiedBy>
  <cp:lastPrinted>2021-01-25T18:19:00Z</cp:lastPrinted>
  <dcterms:modified xsi:type="dcterms:W3CDTF">2021-04-07T12:27:00Z</dcterms:modified>
  <cp:revision>5</cp:revision>
  <dc:subject/>
  <dc:title>КОМПЛЕКСНА ПРОГРАМА</dc:title>
</cp:coreProperties>
</file>