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Піскун М.Л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іскун Марії Леонтіївни від 11.05.2021 року № 341  про  присвоєння поштової адреси об’єкту нерухомого майна – житловому будинку, який розташований в селі Острів по вул. Шевченк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поштову адресу об’єкту нерухомого майна, а саме: індивідуальному житловому будинку забудовника Піскун Марії Леонтіївни, з вулиці С.Бандери, 48 на вулицю Шевченка, 48 б  у зв’язку з </w:t>
      </w:r>
    </w:p>
    <w:p>
      <w:pPr>
        <w:pStyle w:val="Style17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порядкуваням адресної системи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Острів, вулиця Шевченка, будинок № 48 б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4:00Z</dcterms:created>
  <dc:creator>User</dc:creator>
  <dc:description/>
  <cp:keywords/>
  <dc:language>en-US</dc:language>
  <cp:lastModifiedBy>User</cp:lastModifiedBy>
  <cp:lastPrinted>2021-05-11T16:18:00Z</cp:lastPrinted>
  <dcterms:modified xsi:type="dcterms:W3CDTF">2021-05-14T08:38:00Z</dcterms:modified>
  <cp:revision>9</cp:revision>
  <dc:subject/>
  <dc:title/>
</cp:coreProperties>
</file>