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spacing w:lineRule="auto" w:line="252" w:before="0" w:after="160"/>
        <w:ind w:left="113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34" w:hanging="0"/>
        <w:jc w:val="center"/>
        <w:rPr>
          <w:b/>
          <w:b/>
          <w:caps/>
          <w:color w:val="000000"/>
          <w:sz w:val="28"/>
          <w:szCs w:val="28"/>
          <w:lang w:eastAsia="en-US"/>
        </w:rPr>
      </w:pPr>
      <w:r>
        <w:rPr>
          <w:b/>
          <w:caps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spacing w:before="0" w:after="120"/>
        <w:ind w:left="113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РАСНЕНСЬКА СЕЛИЩНА РАДА </w:t>
      </w:r>
    </w:p>
    <w:p>
      <w:pPr>
        <w:pStyle w:val="Normal"/>
        <w:spacing w:before="0" w:after="120"/>
        <w:ind w:left="1134" w:hanging="0"/>
        <w:jc w:val="center"/>
        <w:rPr>
          <w:b/>
          <w:b/>
          <w:caps/>
          <w:color w:val="000000"/>
          <w:sz w:val="28"/>
          <w:szCs w:val="28"/>
          <w:lang w:eastAsia="en-US"/>
        </w:rPr>
      </w:pPr>
      <w:r>
        <w:rPr>
          <w:b/>
          <w:caps/>
          <w:color w:val="000000"/>
          <w:sz w:val="28"/>
          <w:szCs w:val="28"/>
          <w:lang w:eastAsia="en-US"/>
        </w:rPr>
        <w:t>ЗОЛОЧІВСЬКОГО РАЙОНУ ЛЬВІВСЬКОЇ ОБЛАСТІ</w:t>
      </w:r>
    </w:p>
    <w:p>
      <w:pPr>
        <w:pStyle w:val="Normal"/>
        <w:spacing w:before="0" w:after="120"/>
        <w:ind w:left="1134" w:hanging="0"/>
        <w:jc w:val="center"/>
        <w:rPr>
          <w:b/>
          <w:b/>
          <w:caps/>
          <w:color w:val="000000"/>
          <w:sz w:val="28"/>
          <w:szCs w:val="28"/>
          <w:lang w:eastAsia="en-US"/>
        </w:rPr>
      </w:pPr>
      <w:r>
        <w:rPr>
          <w:b/>
          <w:caps/>
          <w:color w:val="000000"/>
          <w:sz w:val="28"/>
          <w:szCs w:val="28"/>
          <w:lang w:eastAsia="en-US"/>
        </w:rPr>
        <w:t xml:space="preserve">ВИКОНАВЧИЙ КОМІТЕТ </w:t>
      </w:r>
    </w:p>
    <w:p>
      <w:pPr>
        <w:pStyle w:val="Normal"/>
        <w:spacing w:before="0" w:after="120"/>
        <w:ind w:left="1134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caps/>
          <w:color w:val="000000"/>
          <w:sz w:val="28"/>
          <w:szCs w:val="28"/>
          <w:lang w:eastAsia="en-US"/>
        </w:rPr>
        <w:t>Р І Ш Е Н Н Я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__ лютого 2022 року                                                                                      </w:t>
      </w:r>
      <w:r>
        <w:rPr>
          <w:rFonts w:eastAsia="Times New Roman"/>
          <w:b/>
          <w:color w:val="000000"/>
          <w:sz w:val="28"/>
          <w:szCs w:val="28"/>
        </w:rPr>
        <w:t>№ ____</w:t>
      </w:r>
    </w:p>
    <w:p>
      <w:pPr>
        <w:pStyle w:val="Normal"/>
        <w:tabs>
          <w:tab w:val="clear" w:pos="709"/>
          <w:tab w:val="left" w:pos="7725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Heading1"/>
        <w:ind w:right="453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творення громадської комісії з житлових питань, затвердження її складу та Положення при виконкомі  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160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ідповідно до ст. </w:t>
      </w:r>
      <w:r>
        <w:rPr>
          <w:spacing w:val="-1"/>
          <w:sz w:val="28"/>
          <w:szCs w:val="28"/>
        </w:rPr>
        <w:t>144 Конституції України,</w:t>
      </w:r>
      <w:r>
        <w:rPr>
          <w:color w:val="000000"/>
          <w:sz w:val="28"/>
          <w:szCs w:val="28"/>
          <w:lang w:eastAsia="en-US"/>
        </w:rPr>
        <w:t xml:space="preserve"> пп. 2 п. «а» ст. 30, </w:t>
      </w:r>
      <w:r>
        <w:rPr>
          <w:sz w:val="28"/>
          <w:szCs w:val="28"/>
        </w:rPr>
        <w:t>ч. 1 ст. 52,   ч. 6 ст. 59</w:t>
      </w:r>
      <w:r>
        <w:rPr>
          <w:color w:val="000000"/>
          <w:sz w:val="28"/>
          <w:szCs w:val="28"/>
          <w:lang w:eastAsia="en-US"/>
        </w:rPr>
        <w:t xml:space="preserve">  Закону України  «Про місцеве самоврядування в Україні», Житлового кодексу, керуючись п. 3 «Правил обліку громадян, які потребують поліпшення житлових умов, і надання їм жилих приміщень» (із змінами) затверджених постановою Ради Міністрів і Української республіканської ради професійних спілок від 11.12.1984 р. № 470, </w:t>
      </w:r>
      <w:r>
        <w:rPr>
          <w:iCs/>
          <w:sz w:val="28"/>
        </w:rPr>
        <w:t>Регламенту Красненської селищної ради, Положення про виконавчий комітет Красненської селищної ради Золочівського району Львівської області, затвердженого рішенням селищної ради від 25 лютого 2021р. №114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 метою упорядкування процедури взяття на квартирний облік громадян, які потребують поліпшення умов проживання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комітет селищної ради</w:t>
      </w:r>
    </w:p>
    <w:p>
      <w:pPr>
        <w:pStyle w:val="Normal"/>
        <w:spacing w:lineRule="auto" w:line="312" w:before="0" w:after="120"/>
        <w:ind w:firstLine="851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ИРІШИВ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ворити Громадську комісію з житлових питань, при виконкомі Красненської селищної ради та затвердити її склад (згідно додатку № 1).</w:t>
      </w:r>
    </w:p>
    <w:p>
      <w:pPr>
        <w:pStyle w:val="ListParagraph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Громадську комісію з житлових питань при виконкомі  Красненської селищної ради (згідно додатку № 2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Оприлюднити </w:t>
      </w:r>
      <w:r>
        <w:rPr>
          <w:sz w:val="28"/>
          <w:szCs w:val="28"/>
        </w:rPr>
        <w:t xml:space="preserve">дане рішення </w:t>
      </w:r>
      <w:r>
        <w:rPr>
          <w:color w:val="000000"/>
          <w:sz w:val="28"/>
          <w:szCs w:val="28"/>
          <w:lang w:eastAsia="uk-UA"/>
        </w:rPr>
        <w:t>на  офіційному веб-сайті Красненської селищної ради.</w:t>
      </w:r>
    </w:p>
    <w:p>
      <w:pPr>
        <w:pStyle w:val="ListParagraph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9"/>
          <w:tab w:val="left" w:pos="567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Роман ФУРД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ради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 лютого 2022 року №_____</w:t>
      </w:r>
    </w:p>
    <w:p>
      <w:pPr>
        <w:pStyle w:val="Normal"/>
        <w:shd w:fill="FFFFFF" w:val="clear"/>
        <w:spacing w:before="0" w:after="150"/>
        <w:jc w:val="center"/>
        <w:rPr>
          <w:color w:val="3C6F75"/>
          <w:sz w:val="28"/>
          <w:szCs w:val="28"/>
          <w:lang w:eastAsia="uk-UA"/>
        </w:rPr>
      </w:pPr>
      <w:r>
        <w:rPr>
          <w:color w:val="3C6F75"/>
          <w:sz w:val="28"/>
          <w:szCs w:val="28"/>
          <w:lang w:eastAsia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ої комісії з житлових питань при виконкомі </w:t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709"/>
        <w:gridCol w:w="5102"/>
      </w:tblGrid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ук Андрій Степ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селищного голови, </w:t>
            </w:r>
            <w:r>
              <w:rPr>
                <w:b/>
                <w:sz w:val="28"/>
                <w:szCs w:val="28"/>
              </w:rPr>
              <w:t>голова комісії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ва Богдан Воло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виконавчого комітету Красненської селищної ради, </w:t>
            </w:r>
            <w:r>
              <w:rPr>
                <w:b/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ка Мар'яна Юр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архітектури, містобудування, житлово-комунального господарства та благоустрою Красненської селищної ради, </w:t>
            </w:r>
            <w:r>
              <w:rPr>
                <w:b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івінський Роман Андрійо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-економічного відділу Краснен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ениця Марта Богд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рхітектури, містобудування, житлово-комунального господарства та благоустрою Краснен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шин Роман Богд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го захисту населення Краснен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ошівський Роман І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расненської селищної ради</w:t>
            </w:r>
          </w:p>
        </w:tc>
      </w:tr>
    </w:tbl>
    <w:p>
      <w:pPr>
        <w:pStyle w:val="TextBody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                                                Богдан ГЛОВА</w:t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ради</w:t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 лютого 2022 року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громадську комісію  з житлових питань при виконкомі </w:t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комісія з житлових питань при виконавчому комітеті Красненської селищної ради  (далі – комісія) є колегіальним  органом, що утворюється рішенням виконавчого комітету Красненської селищної ради з метою здійснення громадського контролю за забезпеченням громадян жилими приміщеннями, гласності при прийнятті виконавчим комітетом селищної ради рішень з питань квартирного обліку, надання жилих приміщень, реалізації прав громадян на житло.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Комісія у своїй діяльності керується Конституцією України, Житловим кодексом та законами України, указами Президента України, постановами та розпорядженнями Кабінету Міністрів України, Правилами обліку громадян, які потребують поліпшення житлових умов, і надання їм жилих приміщень в Україні, затверджених постановою Ради Міністрів УРСР і Української республіканської ради професійних спілок від 11 грудня 1984 року № 470, іншими нормативно-правовими актами центральних органів виконавчої влади, розпорядженнями голови обласної державної адміністрації, рішеннями обласної ради, рішеннями селищної ради та її виконавчого комітету, розпорядженнями сільського голови, а також цим положенням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іяльність комісії здійснюється відповідно до чинного  законодавства на принципах законності, гласності, гуманності, неприпустимості приниження честі і гідності громадян, які потребують допомоги щодо забезпечення їх прав  і інтересів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Основною формою роботи комісії є засідання, що скликаються  головою по мірі необхідності.  Засідання комісії проводить  голова комісії, а у разі його відсутності - заступник голови комісії.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ється правоможним, якщо на ньому присутні більш як половина  членів комісії. 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ішення вважається прийнятим, якщо за нього проголосувала більшість присутніх на засіданні членів її складу. У разі рівного розподілу голосів вирішальним є голос головуючого на засіданні.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оформлюються протоколом, який підписують голова та секретар комісії (обов’язково), та присутні на засіданні члени комісії (за бажанням).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, за бажанням, можуть бути присутні громадяни під час розгляду наданих ними  звернень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комісія надає консультації громадянам  по житлових питаннях, які потребують  додаткового вивчення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громадської  комісії  носять  характер рекомендацій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ки роботи та основні функції комісії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ісії є забезпечення громадського контролю за дотриманням законодавства з питань взяття громадян на квартирний облік та зняття з такого обліку, розподілу житла тощо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426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ідповідно до покладених  на неї завдань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вносить виконавчому комітету сільської ради, у встановленому законодавством порядку, рекомендації з  питань: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на квартирний облік за місцем проживання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ення громадян до списку пільгового одержання житлових приміщень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у та внесення змін до квартирно-облікових справ громадян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спільних рішень адміністрацій та профспілкових комітетів, (житлово-побутових комісій) підприємств, установ та організацій міста, незалежно від форми власності, з питань прийняття на квартирний облік за місцем роботи та надання житлових приміщень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житлових приміщень у житловому фонді сільської ради.</w:t>
      </w:r>
    </w:p>
    <w:p>
      <w:pPr>
        <w:pStyle w:val="TextBody"/>
        <w:numPr>
          <w:ilvl w:val="2"/>
          <w:numId w:val="6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звернення фізичних та юридичних осіб з питань квартирного обліку, надання житлових приміщень з житлового фонду сільської ради, у тому числі у гуртожитках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та обов’язки комісії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 має право:</w:t>
      </w:r>
    </w:p>
    <w:p>
      <w:pPr>
        <w:pStyle w:val="TextBody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  <w:lang w:val="uk-UA"/>
        </w:rPr>
        <w:t>одержувати в установленому порядку від виконавчого комітету Красненської селищної ради, підприємств, установ, організацій незалежно від форм власності інформацію, документи, інші матеріали та статистичні дані, необхідні для виконання покладених  завдань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  <w:lang w:val="uk-UA"/>
        </w:rPr>
        <w:t>залучати в установленому порядку до роботи посадових осіб виконавчого комітету Красненської селищної ради, працівників підприємств, установ, організацій  (за погодженням з їх керівниками), громадських організацій до розгляду питань, що належать до  компетенції комісії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листи підприємств, установ, організацій та звернення громадян з питань, віднесених до компетенції комісії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ти на засіданнях комісії відповідальних працівників за ведення  квартирного обліку на підприємствах, установах, організаціях міста, незалежно від форми власності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еревірки житлових умов громадян та складати за їх результатами акти.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питання щодо зняття  громадян з квартирної черги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питання щодо  перенесення черговості на одержання жилих приміщень згідно поданих матеріалів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леному законом порядку  має право порушувати перед виконавчим  комітетом питання: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овості надання громадянам жилих приміщень;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арження рішень з питань обліку громадян, які потребують  поліпшення житлових умов, і надання їм жилих приміщень;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Громадська комісія попередньо розглядає  матеріали про: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зяття громадян на облік потребуючих поліпшення житлових умов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громадян на обліку потребуючих поліпшення житлових умов, зняття з обліку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жилих приміщень громадянам, які перебувають на обліку потребуючих поліпшення  житлових умов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овість надання громадянам жилих приміщень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ення черговості на одержання жилих приміщень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розгляду справ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що надходять до комісії і не потребують додаткової інформації  розглядаються в 15-ти денний термін в робочому порядку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що потребують додаткової інформації розглядаються в місячний термін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комісії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положення:</w:t>
      </w:r>
    </w:p>
    <w:p>
      <w:pPr>
        <w:pStyle w:val="TextBody"/>
        <w:numPr>
          <w:ilvl w:val="2"/>
          <w:numId w:val="3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працюють на громадських засадах.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993" w:leader="none"/>
        </w:tabs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, коли хтось із членів комісії вибуває, відповідним рішення виконавчого комітету сільської ради призначається інша особа.</w:t>
      </w:r>
    </w:p>
    <w:p>
      <w:pPr>
        <w:pStyle w:val="TextBody"/>
        <w:numPr>
          <w:ilvl w:val="1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діяльністю комісії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  порядок денний засідання комісії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комісію на підприємствах, в установах, організаціях, незалежно від форми власності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є протоколи засідань, рішення комісії, інші документи пов’язані з діяльністю комісії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є засідання комісії, вносить питання на  розгляд.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иконавчому комітету сільської ради пропозиції щодо змін у складі комісії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відсутності голови комісії його функції виконує заступник голови комісії.</w:t>
      </w:r>
    </w:p>
    <w:p>
      <w:pPr>
        <w:pStyle w:val="TextBody"/>
        <w:numPr>
          <w:ilvl w:val="1"/>
          <w:numId w:val="10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Громадської комісії: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ьо підпорядкований голові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кладених на нього обов’язків вивчає і реєструє всі матеріали, які надходять на розгляд до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матеріали для розгляду на засіданні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протоколи   засідань та  іншу  документацію,  пов’язану з діяльністю комісії, забезпечує  збереження документів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  членів комісії та, у разі необхідності, інших громадян про час та місце проведення засідання комісії </w:t>
      </w:r>
    </w:p>
    <w:p>
      <w:pPr>
        <w:pStyle w:val="TextBody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>у разі необхідності надає витяги з протоколів засідань комісії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                                                  Богдан ГЛОВА</w:t>
      </w:r>
    </w:p>
    <w:p>
      <w:pPr>
        <w:pStyle w:val="TextBody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01:00Z</dcterms:created>
  <dc:creator>Khomiak</dc:creator>
  <dc:description/>
  <cp:keywords/>
  <dc:language>en-US</dc:language>
  <cp:lastModifiedBy>User</cp:lastModifiedBy>
  <dcterms:modified xsi:type="dcterms:W3CDTF">2022-02-14T13:53:00Z</dcterms:modified>
  <cp:revision>26</cp:revision>
  <dc:subject/>
  <dc:title/>
</cp:coreProperties>
</file>