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0 грудня  2021року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b/>
          <w:sz w:val="28"/>
          <w:szCs w:val="28"/>
          <w:lang w:val="uk-UA"/>
        </w:rPr>
        <w:t xml:space="preserve">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«Красненська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міська лікарня» в новій редакції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2.2021 №19 (Вх.2588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структур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 в новій редакції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ої та поданої відповідно до п. 4.9. та  п. 7.5.17. Статуту підприємства. (Додаток 1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штатний розпис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 в новій редакції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ий та поданий відповідно до п. 4.9. та  п. 7.5.17. Статуту підприємства. (Додаток 2)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11-17T13:26:00Z</cp:lastPrinted>
  <dcterms:modified xsi:type="dcterms:W3CDTF">2021-12-23T14:21:00Z</dcterms:modified>
  <cp:revision>37</cp:revision>
  <dc:subject/>
  <dc:title>УКРАЇНА</dc:title>
</cp:coreProperties>
</file>