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right"/>
        <w:rPr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до рішення Красненської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ищної  ра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09 квітня  2021 року № 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верненн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до Верховної Ради України, Президента Україн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та Кабінету Міністрі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України</w:t>
      </w:r>
      <w:r>
        <w:rPr>
          <w:rFonts w:cs="Times New Roman" w:ascii="Times New Roman" w:hAnsi="Times New Roman"/>
          <w:b/>
          <w:sz w:val="26"/>
          <w:szCs w:val="26"/>
        </w:rPr>
        <w:t xml:space="preserve"> щодо забезпечення належного проведення вакцинації населення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Україні наростає третя хвиля пандемії, до якої влада знову виявилася не готовою. Адже якщо у Європі зростання захворюваності стримується розгортанням вакцинації, то Україна в цьому питанні далеко відстала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Низькі темпи вакцинації можливі внаслідок недостатньої інформаційної кампанії є смертельно небезпечними для багатьох людей, які можуть захворіти новими, більш агресивними штамами вірусу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В більшості країн світу, де розпочалася своєчасна вакцинація, темпи розповсюдження хвороби значно впали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Крім того дуже лякає той факт, що процес обладнання киснем ліжок в лікарнях  на сьогоднішній день сповільнився. Також виникають збої з поставками медичного кисню до тих лікарень, де такі ліжка створені. Відбуваються затримки з боку Національної служби здоров’я України виплат лікарням за лікування пацієнтів з COVID-19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ой же час Уряд всю відповідальність за поширення пандемії та вкрай низькі темпи вакцинації намагається перекласти на місцеву владу, хоча Європарламент в своїй резолюції закликає Україну негайно подолати корупцію, яка продовжує існувати у сфері охорони здоров’я, особливо в Міністерстві охорони здоров’я та ефективно розслідувати всі факти корупції, зокрема, при закупівлі медичного обладнання і вакцин для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19.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кликаємо до виконання приписів законодавства щодо належного соціального забезпечення медичних працівників, а медиків забезпечити всіма необхідними засобами захисту. 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акція Уряду на ці проблеми має бути невідкладна.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Закликаємо центральну владу більше уваги приділяти інформуванню населення щодо необхідності вакцинування і користь від цього для суспільства загалом, звернути увагу на забезпеченість лікарень, належне соціальне забезпечення медичних працівників, залучених до ліквідації епідемії та лікування хворих на COVID-19, прискорити вакцинацію!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йнято на 4-му пленарному  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іданні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чергової сесії</w:t>
        <w:tab/>
        <w:tab/>
        <w:tab/>
        <w:tab/>
        <w:tab/>
        <w:tab/>
        <w:tab/>
        <w:tab/>
        <w:t xml:space="preserve">                         Красненської селищної ради</w:t>
        <w:tab/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09 квітня 2021 року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pBdr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3:00Z</dcterms:created>
  <dc:creator>tanya</dc:creator>
  <dc:description/>
  <cp:keywords/>
  <dc:language>en-US</dc:language>
  <cp:lastModifiedBy>Користувач Windows</cp:lastModifiedBy>
  <cp:lastPrinted>2021-04-06T12:38:00Z</cp:lastPrinted>
  <dcterms:modified xsi:type="dcterms:W3CDTF">2021-04-22T08:25:00Z</dcterms:modified>
  <cp:revision>88</cp:revision>
  <dc:subject/>
  <dc:title/>
</cp:coreProperties>
</file>