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____ 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робо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7 частини 1 ст. 26 Закону України «Про місцеве самоврядування в Україні», Регламенту Красненської селищної ради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лан роботи Красненської селищної ради на 2021 рік згідно додатку 1 до цього рішення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селищної ради С. Дідух.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 Знак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1-10T11:02:00Z</dcterms:modified>
  <cp:revision>67</cp:revision>
  <dc:subject/>
  <dc:title/>
</cp:coreProperties>
</file>