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емельної ділянки 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ого майданчика по вул.С.Караффи-Корбут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Куткір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для будівництва та обслуговування спортивного майданчика по вул. С. Караффи-Корбут в с. Куткір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8-26T17:45:00Z</cp:lastPrinted>
  <dcterms:modified xsi:type="dcterms:W3CDTF">2021-10-06T12:09:00Z</dcterms:modified>
  <cp:revision>34</cp:revision>
  <dc:subject/>
  <dc:title/>
</cp:coreProperties>
</file>