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ОЕКТ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 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___» січня  2021року                                                                           </w:t>
      </w:r>
      <w:r>
        <w:rPr>
          <w:b/>
          <w:sz w:val="28"/>
          <w:szCs w:val="28"/>
        </w:rPr>
        <w:t>№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3595" w:hanging="0"/>
        <w:rPr/>
      </w:pPr>
      <w:r>
        <w:rPr>
          <w:b/>
          <w:sz w:val="28"/>
          <w:szCs w:val="28"/>
        </w:rPr>
        <w:t xml:space="preserve">Про входження до складу засновників, зміни назв,  затвердження </w:t>
      </w:r>
    </w:p>
    <w:p>
      <w:pPr>
        <w:pStyle w:val="Normal"/>
        <w:ind w:left="426"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утів і Положень загальноосвітніх закладів Красненської селищної ради Золочівського району Львівської області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риведення у відповідність до вимог чинного законодавства установчих документів загальноосвітніх заклад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раховуючи рішення Красненської селищної ради №48 від «15» січня2021 року «Про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приведення  назви Красненської селищної ради у відповідність до чинного законодавст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» враховуючи 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комісії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з пита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, керуючись статтею 32 Закону України «Про місцеве самоврядування в Україні», Законами України : «Про освіту», «Про загальну середню освіту», враховуючи рішення №630 Буської районної ради; враховуючи рішення №31 Золочівської районної ради , Краснен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Увійти до складу засновників наступних загальноосвітніх закладів освіти  (згідно Додатку 1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.Змінити назви наступних загальноосвітніх закладів освіти Красненської селищної ради  Золочівського району Львівської області (Додаток 2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Затвердити Статути та Положення наступних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гальноосвітн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ів Красненської територіальної громади Золочівського району Львівської області (Додаток 3)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Керівникам загальноосвітніх закладів, визначених у пункті 2 цього рішення, </w:t>
      </w:r>
      <w:r>
        <w:rPr>
          <w:rFonts w:cs="Times New Roman" w:ascii="Times New Roman" w:hAnsi="Times New Roman"/>
          <w:sz w:val="28"/>
          <w:szCs w:val="28"/>
        </w:rPr>
        <w:t xml:space="preserve">здійснити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становленому законодавством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жавну реєстрацію змін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світи, культури, розвитку туризму, молоді та спорту Красненської селищної ради (Х.Швед) забезпечити контроль за своєчасною реєстрацією змін до установчих документів загальноосвітніх закладів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Контроль за виконанням рішення покласти на постійну комісі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з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Г.Міхневич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             Роман Фур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15 січня 202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ОСВІТНІ ЗАКЛ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Ч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енський опорний заклад загальної серелньої освіти І-ІІІ ступенів №1 Красненської селищної ради Золочівського району Львівської області – Красненський ОЗЗСО І-ІІІ ст .№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енський заклад загальної серелньої освіти І-ІІІ ступенів №2 Красненської селищної ради Золочівського району Львівської області –  Красненський ЗЗСО І-ІІІ ст.№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вір’янський опорний заклад загальної середньої освіти І-ІІІ ступенів Красненської селищної ради Золочівського району Львівської області – Задвір’янський ОЗЗСО І-ІІІ ст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ішківський заклад  загальної середньої освіти І-ІІ ступенів Красненської селищної ради Золочівського району Львівської області – Утішківський ЗЗСО  І-ІІ ст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нилівський  заклад загальної середньої освіти І-ІІ ступенів Красненської селищної ради Золочівського району Львівської області- Скнилівський ЗЗСО  І-ІІ ст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рмузовицький заклад загальної середньої освіти І-ІІІ ступенів Красненської селищної ради Золочівського району Львівської області – Мармузовицький ЗЗСО І-ІІІ ст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ртківський заклад загальної середньої освіти І-ІІ ступенів Красненської селищної ради Золочівського району Львівської області – Бортківський ЗЗСО І-ІІ ст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ибабський  заклад загальної середньої освіти І-ІІІ ступенів Красненської селищної ради Золочівського району Львівської області- Сторонибабський ЗЗСО І-ІІІ 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ради                                                         Світлана ДІ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№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15 січня 202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А НАЗВ ЗАГАЛЬНООСВІТНІХ ЗАКЛА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Ч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Опорний загальноосвітній навчальний заклад  «Красненська загальноосвітня школа І-ІІІ ступенів №1 Буської районної ради Львівської області» на  «Красненський опорний заклад загальної середньої освіти І-ІІІ ступенів №1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Красненська загальноосвітня школа І-ІІІ ступенів №2 Буської районної ради Львівської області» на «Красненський опорний заклад загальної серелньої освіти І-ІІІ ступенів №2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Балучинська загальноосвітня школа  І-ІІ ступенів філія  опорного загальноосвітнього закладу Красненська загальноосвітня школа І-ІІІ ступенів №1 Буської районної ради Львівської області» на «Балучинська філія І-ІІ ступенів Красненського опорного закладу загальної середньої освіти І-ІІІ ступенів Красненської селищної ради Золочівського району Львівської обла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 Безбродівська філія загальноосвітня школа І ступеня «Красненська загальноосвітня школа І-ІІІ ступенів №1 Буської районної ради Львівської області» на «Безбродівська філія І ступеня Красне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 « Навчально-виховного комплексу «Куткірська загальноосвітня школа І-ІІ ступенів» філія опорного загальноосвітнього навчального закладу  «Красненська загальноосвітня школа І-ІІІ ступенів №1 Буської районної ради Львівської області» на «Куткірська філія І-ІІ ступенів Красне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Навчально-виховного комплексу «Петричівська загальноосвітня школа І-ІІ ступенів» філія опорного загальноосвітнього навчального закладу « Красненська загальноосвітня школа І-ІІІ ступенів №1 Буської районної ради Львівської області» на  «Петричівська філія І-ІІ ступенів Красне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Острівчицька загальноосвітня школа І ступеня Буської районної ради Львівської області філія опорного загальноосвітнього навчального закладу «Красненська загальноосвітня школа І-ІІІ ступенів №1» на «Острівчицька філія І ступеня Красне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Задвір’янський опорний заклад загальної середньої освіти І-ІІІ ступенів Буської районної ради Львівської області» на «Задвір’янський опорний заклад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Полтвівська філія Задвір’янського опорного закладу загальної середньої освіти І-ІІІ ступенів Буської районної ради Львівської області» на «Полтвівська філія І-ІІ ступенів Задвір’я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Полоницької філії Задвір’янського опорного закладу загальної середньої освіти І-ІІІ ступенів Буської районної ради Львівської області» на «Полоницька філія І-ІІ ступенів Завір’я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Утішківська загальноосвітня школа І-ІІ ступенів Буської районної ради Львівської області» на «Утішківський заклад середньої освіти І-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 « Скнилівська загальноосвітня школа І-ІІ ступенів Золочівської районної ради Львівської області» на «Скнилівський  заклад середньої освіти І-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Андріївський навчально-виховний комплекс Загальноосвітня школа І-ІІІ ступенів Буської районної ради Львівської області» на «Мармузовицький заклад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«Бортківська загальноосвітня школа І-ІІ ступенів Золочівської районної ради Львівської області»  на «Бортківський заклад загальної  середньої освіти І-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 Сторонибабська загальноосвітня школа І-ІІІ ступенів Буської районної ради Львівської області» на «Сторонибабський  заклад загальної середньої освіти І-ІІІ ступенів Красненської селищної ради Золочівського району Львівської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ради                                                                                Світлана ДІД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15 січня 202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ОСВІТНІ ЗАКЛ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кладу засновників ,яких вступа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А ТЕРИТОРІАЛЬНА ГРОМ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Ч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орний загальноосвітній навчальний заклад  «Красненська загальноосвітня школа І-ІІІ ступенів №1»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енська загальноосвітня школа І-ІІІ ступенів №2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учинська загальноосвітня школа  І-ІІ ступенів філія  опорного загальноосвітнього закладу Красненська загальноосвітня школа І-ІІІ ступенів №1 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збродівська філія загальноосвітня школа І ступеня «Красненська загальноосвітня школа І-ІІІ ступенів №1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вчально-виховний комплекс «Куткірська загальноосвітня школа І-ІІ ступенів» філія опорного загальноосвітнього навчального закладу  «Красненська загальноосвітня школа І-ІІІ ступенів №1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о-виховний комплекс «Петричівська загальноосвітня школа І-ІІ ступенів» філія опорного загальноосвітнього навчальний заклад  «Красненська загальноосвітня школа І-ІІІ ступенів №1 Буської районної ради Львівської області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івчицька загальноосвітня школа І ступеня Буської районної ради Львівської області філія опорного загальноосвітнього навчального закладу «Красненська загальноосвітня школа І-ІІІ ступенів №1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двір’янський опорний заклад загальної середньої освіти І-ІІІ ступенів Буської районної ради Львівської області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твівська філія Задвір’янського опорного закладу загальної середньої освіти І-ІІІ ступенів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цька філія Задвір’янського опорного закладу загальної середньої освіти І-ІІІ ступенів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ішківська загальноосвітня школа І-ІІ ступенів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книлівська загальноосвітня школа І-ІІ ступенів Золочів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іївський навчально-виховний комплекс Загальноосвітня школа І-ІІІ ступенів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ртківська загальноосвітня школа І-ІІ ступенів Золочівської районної ради Львівської област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ибабська загальноосвітня школа І-ІІІ ступенів Буської районної ради Льв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ради                                                                               Світлана ДІДУХ</w:t>
      </w:r>
    </w:p>
    <w:sectPr>
      <w:type w:val="nextPage"/>
      <w:pgSz w:w="11906" w:h="16838"/>
      <w:pgMar w:left="184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sz w:val="26"/>
      <w:szCs w:val="26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lineRule="auto" w:line="288" w:before="120" w:after="0"/>
      <w:ind w:firstLine="709"/>
      <w:jc w:val="both"/>
    </w:pPr>
    <w:rPr>
      <w:rFonts w:ascii="Times New Roman CYR" w:hAnsi="Times New Roman CYR" w:eastAsia="Times New Roman" w:cs="Times New Roman CYR"/>
      <w:sz w:val="28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38:00Z</dcterms:created>
  <dc:creator>Юрвідділ</dc:creator>
  <dc:description/>
  <cp:keywords/>
  <dc:language>en-US</dc:language>
  <cp:lastModifiedBy>HP 4540s</cp:lastModifiedBy>
  <cp:lastPrinted>2021-01-20T13:47:00Z</cp:lastPrinted>
  <dcterms:modified xsi:type="dcterms:W3CDTF">2021-01-22T07:37:00Z</dcterms:modified>
  <cp:revision>18</cp:revision>
  <dc:subject/>
  <dc:title> </dc:title>
</cp:coreProperties>
</file>