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</w:t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756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>16 вересня</w:t>
      </w:r>
      <w:r>
        <w:rPr>
          <w:sz w:val="28"/>
          <w:szCs w:val="28"/>
          <w:lang w:eastAsia="ru-RU"/>
        </w:rPr>
        <w:t xml:space="preserve"> 2021 року                                                               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val="uk-UA" w:eastAsia="ru-RU"/>
        </w:rPr>
        <w:t>___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14"/>
          <w:szCs w:val="14"/>
          <w:lang w:val="uk-UA" w:eastAsia="ru-RU"/>
        </w:rPr>
      </w:pPr>
      <w:r>
        <w:rPr>
          <w:b/>
          <w:sz w:val="14"/>
          <w:szCs w:val="14"/>
          <w:lang w:val="uk-UA" w:eastAsia="ru-RU"/>
        </w:rPr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Статуту закладу </w:t>
        <w:br/>
        <w:t xml:space="preserve">дошкільної освіти (ясла-садок) «Калинонька» </w:t>
        <w:br/>
        <w:t xml:space="preserve">смт.Красне Красненської селищної ради </w:t>
        <w:br/>
        <w:t xml:space="preserve">Золочівського району Львівської області </w:t>
        <w:br/>
        <w:t>в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5, частиною 1 статті 59 Закону України «Про місцеве самоврядування в Україні», на підставі Законів України «Про освіту», «Про дошкільну освіту», з метою забезпечення необхідних умов функціонування і розвитку системи дошкільної освіти в громаді, селищна рад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>1. Затвердити Статут закладу дошкільної освіти (ясла-садок) «Калинонька»</w:t>
      </w:r>
      <w:r>
        <w:rPr>
          <w:rFonts w:cs="Times New Roman;Times New Roman" w:ascii="Times New Roman;Times New Roman" w:hAnsi="Times New Roman;Times New Roman"/>
          <w:sz w:val="28"/>
          <w:lang w:val="uk-UA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uk-UA"/>
        </w:rPr>
        <w:t xml:space="preserve">смт.Красне Красненської селищної ради Золочівського району Львівської області в новій редакції </w:t>
      </w:r>
      <w:r>
        <w:rPr>
          <w:rFonts w:cs="Times New Roman;Times New Roman" w:ascii="Times New Roman;Times New Roman" w:hAnsi="Times New Roman;Times New Roman"/>
          <w:i/>
          <w:sz w:val="28"/>
          <w:szCs w:val="28"/>
          <w:lang w:val="uk-UA" w:eastAsia="uk-UA"/>
        </w:rPr>
        <w:t>(додається)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.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ризначити особою, уповноваженою на вчинення дій, необхідних для державної реєстрації Статуту закладу дошкільної освіти (ясла-садок) «Калинонька» смт.Красне Красненської селищної ради Золочівського району Львівської області в новій редакції, керівника – Ситник Вікторію Валер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селищного голови з питань діяльності виконавчих органів Лащук А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FR1"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;Times New Roman" w:hAnsi="Times New Roman;Times New Roman" w:cs="Times New Roman;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;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;Times New Roman" w:hAnsi="Times New Roman;Times New Roman" w:cs="Times New Roman;Times New Roman"/>
      <w:sz w:val="26"/>
      <w:szCs w:val="26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;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;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;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;Arial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;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;Times New Roman"/>
      <w:lang w:bidi="ar-SA"/>
    </w:rPr>
  </w:style>
  <w:style w:type="character" w:styleId="Rvts15">
    <w:name w:val="rvts15"/>
    <w:qFormat/>
    <w:rPr>
      <w:rFonts w:cs="Times New Roman;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;Arial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5-27T09:11:00Z</cp:lastPrinted>
  <dcterms:modified xsi:type="dcterms:W3CDTF">2021-10-06T12:06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