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8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Від    21 травня 2021 року                                                                            № </w:t>
      </w:r>
      <w:r>
        <w:rPr>
          <w:b/>
          <w:lang w:val="ru-RU"/>
        </w:rPr>
        <w:t>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роекту землеустрою щодо відведення   земельної ділянки </w:t>
        <w:tab/>
      </w:r>
    </w:p>
    <w:p>
      <w:pPr>
        <w:pStyle w:val="Normal"/>
        <w:rPr/>
      </w:pPr>
      <w:r>
        <w:rPr>
          <w:b/>
        </w:rPr>
        <w:t>гр. Синенко Захара Олексійовича  для будівництва індивідуального гараж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Синенко Захара Олексійовича від 12.05.2021р.  мешканця смт. Красне про  затвердження проекту землеустрою щодо відведення земельної ділянки  для будівництва індивідуального гаража площею 0,0100 га  в смт Красне по вулиці Золочівська,  подані матеріали проекту землеустрою, керуючись  ст. 12,79-1,116,118,121,122,186-1 Земельного кодексу України,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Синенко Захару Олексійовичу площею 0,0100га  в смт. Красне по вул. Золочівськ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 гр. Синенку Захару Олексійовичу земельну ділянку площею 0,0100 га кадастровий  № ( 4620655300:05:002:0463) в смт. Красне по вул. Золочівськ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иненко З.О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2:00Z</dcterms:created>
  <dc:creator>User</dc:creator>
  <dc:description/>
  <cp:keywords/>
  <dc:language>en-US</dc:language>
  <cp:lastModifiedBy>Користувач Windows</cp:lastModifiedBy>
  <cp:lastPrinted>2021-05-26T17:00:00Z</cp:lastPrinted>
  <dcterms:modified xsi:type="dcterms:W3CDTF">2021-06-08T08:22:00Z</dcterms:modified>
  <cp:revision>9</cp:revision>
  <dc:subject/>
  <dc:title>КРАСНЕНСЬКА СЕЛИЩНА РАДА</dc:title>
</cp:coreProperties>
</file>