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дачу функцій замовник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дівництва по об’єкту в с. Задвір’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підпунктом 2 пункту «а» статті 31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раховуючи висновки виконавчого комітету селищної ради, рекомендації постійних комісій </w:t>
      </w:r>
      <w:r>
        <w:rPr>
          <w:rFonts w:cs="Times New Roman" w:ascii="Times New Roman" w:hAnsi="Times New Roman"/>
          <w:sz w:val="28"/>
          <w:szCs w:val="28"/>
        </w:rPr>
        <w:t>селищної ради: 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управлінню капітального будівництва Львівської обласної державної адміністрації функції замовника будівництва по об’єкту: «Будівництво незавершеної будівлі закладу дошкільної освіти в с. Задвір’я по вул.Шкільна,3 Буського району Львівської області. Коригування.», а також всі наявні документи, які засвідчують права замовн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(А.Мандій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Роман ФУР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9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26:00Z</dcterms:created>
  <dc:creator>User</dc:creator>
  <dc:description/>
  <cp:keywords/>
  <dc:language>en-US</dc:language>
  <cp:lastModifiedBy>User</cp:lastModifiedBy>
  <cp:lastPrinted>2021-12-01T12:13:00Z</cp:lastPrinted>
  <dcterms:modified xsi:type="dcterms:W3CDTF">2021-12-15T14:36:00Z</dcterms:modified>
  <cp:revision>10</cp:revision>
  <dc:subject/>
  <dc:title/>
</cp:coreProperties>
</file>