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lang w:val="uk-UA"/>
        </w:rPr>
        <w:t xml:space="preserve">«    »  лютого 2021 року                                                                              №      </w:t>
      </w:r>
    </w:p>
    <w:p>
      <w:pPr>
        <w:pStyle w:val="Normal"/>
        <w:rPr>
          <w:sz w:val="16"/>
          <w:szCs w:val="16"/>
          <w:u w:val="single"/>
          <w:lang w:val="uk-UA"/>
        </w:rPr>
      </w:pPr>
      <w:r>
        <w:rPr>
          <w:sz w:val="16"/>
          <w:szCs w:val="16"/>
          <w:u w:val="single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екретаря виконавчого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ітету Красненської селищної ради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територіальної громади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567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color w:val="000000"/>
          <w:shd w:fill="FFFFFF" w:val="clear"/>
        </w:rPr>
        <w:t> </w:t>
      </w:r>
      <w:r>
        <w:rPr>
          <w:sz w:val="28"/>
          <w:szCs w:val="28"/>
          <w:lang w:val="uk-UA"/>
        </w:rPr>
        <w:t>Розглянувши пропозицію Красненського селищного голови Романа Фурди,  відповідно до статті 10, 14, 15 Закону України «Про службу в органах місцевого самоврядування», пункту 5 частини 1 статті 26,  частини 3 статті 51 Закону України «Про місцеве самоврядування в Україні», враховуючи рішення  селищної ради від 16 грудня 2020 року № 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, рішення селищної ради від 23 грудня 2020 року №22 «Про затвердження персонального складу виконавчого комітету Красненської селищної ради Золочівського району Львівської області», Красненська селищна рада</w:t>
      </w:r>
    </w:p>
    <w:p>
      <w:pPr>
        <w:pStyle w:val="Normal"/>
        <w:spacing w:before="120" w:after="0"/>
        <w:ind w:firstLine="567"/>
        <w:jc w:val="center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before="120" w:after="0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  Глову Богдана Володимировича  на посаду секретаря виконавчого комітету Красненської селищної ради селищної територіальної громади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гти Глові Богдану Володимировичу, секретарю виконавчого комітету Красненської селищної ради селищної територіальної громади 5 (п’ятий) ранг посадової особи місцевого самоврядування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відповідне розпорядження щодо умов праці і нарахування заробітної плати секретарю виконавчого комітету Красненської селищної ради селищної територіальної громади Глови Б. 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лові Б. В. приступити до виконання обов’язків секретаря виконавчого комітету Красненської селищної ради селищної територіальної громади 11 березня 2021 ро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120" w:after="0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4095" w:leader="none"/>
        </w:tabs>
        <w:spacing w:before="120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6:24:00Z</dcterms:created>
  <dc:creator>Admin</dc:creator>
  <dc:description/>
  <cp:keywords/>
  <dc:language>en-US</dc:language>
  <cp:lastModifiedBy>User</cp:lastModifiedBy>
  <cp:lastPrinted>2021-02-17T22:08:00Z</cp:lastPrinted>
  <dcterms:modified xsi:type="dcterms:W3CDTF">2021-02-23T14:29:00Z</dcterms:modified>
  <cp:revision>18</cp:revision>
  <dc:subject/>
  <dc:title/>
</cp:coreProperties>
</file>