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5623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ДІЛ ОСВІТИ ТА ГУМАНІТАРНОЇ ПОЛІТИКИ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КАМІНСЬКОЇ СЕЛИЩНОЇ РАД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lang w:val="uk-UA"/>
        </w:rPr>
        <w:t>вул.</w:t>
      </w:r>
      <w:r>
        <w:rPr>
          <w:color w:val="000000"/>
        </w:rPr>
        <w:t> </w:t>
      </w:r>
      <w:r>
        <w:rPr>
          <w:color w:val="000000"/>
          <w:lang w:val="uk-UA"/>
        </w:rPr>
        <w:t>Незалежності, 62,</w:t>
      </w:r>
      <w:r>
        <w:rPr>
          <w:color w:val="000000"/>
        </w:rPr>
        <w:t> </w:t>
      </w:r>
      <w:r>
        <w:rPr>
          <w:color w:val="000000"/>
          <w:lang w:val="uk-UA"/>
        </w:rPr>
        <w:t>смт</w:t>
      </w:r>
      <w:r>
        <w:rPr>
          <w:color w:val="000000"/>
        </w:rPr>
        <w:t> </w:t>
      </w:r>
      <w:r>
        <w:rPr>
          <w:color w:val="000000"/>
          <w:lang w:val="uk-UA"/>
        </w:rPr>
        <w:t>Підкамінь, Львівська область, 80670,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</w:rPr>
        <w:t>тел. </w:t>
      </w:r>
      <w:hyperlink r:id="rId3">
        <w:r>
          <w:rPr>
            <w:rStyle w:val="InternetLink"/>
            <w:color w:val="000000"/>
            <w:shd w:fill="FFFFFF" w:val="clear"/>
          </w:rPr>
          <w:t>(032-66) 31-2-44</w:t>
        </w:r>
      </w:hyperlink>
      <w:r>
        <w:rPr>
          <w:color w:val="000000"/>
        </w:rPr>
        <w:t>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</w:rPr>
        <w:t>pidkaminosvit@ukr.net, код ЄДРПОУ 4406009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1.2021 р.                                                                                         № 2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на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міщення вакантної посади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а Черницького закладу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освіти І-ІІ ступенів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дошкільним підрозділом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камінської селищної ради Львівської області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5"/>
        <w:shd w:fill="FFFFFF" w:val="clear"/>
        <w:spacing w:before="0" w:after="15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9 Закону України “Про повну загальну середню освіту», Типового положення про конкурс на посаду керівника державного комунального закладу загального середньої освіти», затвердженого наказо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ністерства освіти і наук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України від 28 березня 2018 року № 291, рішення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кликання Підкамінської селищної 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30.06.2021 р. № 501 «Про затвердження Положення про проведення конкурсного відбору та порядок призначення на посади керівників закладів загальної середньої освіти Підкамінської селищної ради Золочівського району Львівської області та з метою заміщення вакантної посади директора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 xml:space="preserve">                                                             </w:t>
      </w:r>
      <w:r>
        <w:rPr>
          <w:sz w:val="27"/>
          <w:szCs w:val="27"/>
          <w:lang w:val="uk-UA"/>
        </w:rPr>
        <w:t>НАКАЗУЮ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заміщення вакантної посади директора Черницького закладу загальної середньої освіти І-ІІ ступенів з дошкільним підрозділом Підкамінської селищної ради Львівської області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sz w:val="27"/>
          <w:szCs w:val="27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Створити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продовж 5-ти робочих днів з дня оприлюднення оголошення про проведення конкурсу склад конкурсної комісії з проведення конкурсу на заміщення вакантних посад директорів закладів загальної середньої освіти Підкамінської селищної ради.</w:t>
      </w:r>
    </w:p>
    <w:p>
      <w:pPr>
        <w:pStyle w:val="Normal"/>
        <w:shd w:fill="FFFFFF" w:val="clear"/>
        <w:spacing w:lineRule="atLeast" w:line="375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3.Визначити місцем проведення конкурсного відбору </w:t>
      </w:r>
      <w:r>
        <w:rPr>
          <w:sz w:val="28"/>
          <w:szCs w:val="28"/>
          <w:lang w:val="uk-UA"/>
        </w:rPr>
        <w:t xml:space="preserve">Підкамінський опорний заклад загальної середньої осві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</w:t>
      </w:r>
      <w:r>
        <w:rPr>
          <w:sz w:val="28"/>
          <w:szCs w:val="28"/>
          <w:lang w:val="uk-UA"/>
        </w:rPr>
        <w:t xml:space="preserve">ів, </w:t>
      </w:r>
      <w:r>
        <w:rPr>
          <w:color w:val="000000"/>
          <w:sz w:val="28"/>
          <w:szCs w:val="28"/>
          <w:lang w:eastAsia="uk-UA"/>
        </w:rPr>
        <w:t>вул. Зелена, буд.1, смт Підкамінь, Золочівський район, Львівська област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містити оголошення про проведення конкурсу на офіційному веб-сайті Підкамінської селищн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та закладу осві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5. Здійснювати прийом документів до 7. </w:t>
      </w:r>
      <w:r>
        <w:rPr>
          <w:sz w:val="28"/>
          <w:szCs w:val="28"/>
          <w:lang w:val="uk-UA"/>
        </w:rPr>
        <w:t xml:space="preserve">12. 2021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(до 16 год.)</w:t>
      </w:r>
      <w:r>
        <w:rPr>
          <w:sz w:val="28"/>
          <w:szCs w:val="28"/>
        </w:rPr>
        <w:t xml:space="preserve"> від кандидатів на заміщення вакантної пос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протягом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 календарних днів з дати оприлюднення оголошення про проведення конкурсу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2021 р. провести конкурс на заміщення вакантної посади директора Черницького закладу загальної середньої освіти І-ІІ ступенів з дошкільним підрозділом  Підкамінської селищної ради Львівської області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Контроль за виконанням  даного наказу залишаю за собою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ind w:left="-180" w:firstLine="18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</w:t>
      </w: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ind w:left="-18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та гуманітарної політики                                                       Віра КОВАЛЬЧУК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  <w:lang w:val="uk-UA" w:eastAsia="en-US"/>
        </w:rPr>
      </w:pPr>
      <w:r>
        <w:rPr>
          <w:rFonts w:cs="Arial" w:ascii="Arial" w:hAnsi="Arial"/>
          <w:color w:val="333333"/>
          <w:sz w:val="21"/>
          <w:szCs w:val="21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tel:+38032663124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6:00Z</dcterms:created>
  <dc:creator>999</dc:creator>
  <dc:description/>
  <cp:keywords/>
  <dc:language>en-US</dc:language>
  <cp:lastModifiedBy>admin</cp:lastModifiedBy>
  <dcterms:modified xsi:type="dcterms:W3CDTF">2021-11-16T12:24:00Z</dcterms:modified>
  <cp:revision>10</cp:revision>
  <dc:subject/>
  <dc:title/>
</cp:coreProperties>
</file>