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-ше пленарне засід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50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03 липня 2018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Про співфінансування забезпечення якісної,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сучасної та доступної загальної середньої освіти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Нова українська школа» на території Мурованської сільської ради ОТГ</w:t>
      </w:r>
    </w:p>
    <w:p>
      <w:pPr>
        <w:pStyle w:val="Normal"/>
        <w:ind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розпорядженням Кабінету міністрів України №988-р від 14.12.2016 р. «Про схвалення Концепції реалізації державної політики у сфері реформування загальної середньої освіти «Нова українська школа» на період до 2029 року», постановою КМУ №237 від 04.04.2018 року «Деякі питання надання субвенції з державного бюджету місцевим бюджетам на забезпечення якісної, сучасної та доступної загальної середньої освіти «Нова українська школа» п. п. 23 ч. 1 ст. 26 Закону України «Про місцеве самоврядування в Україні» сесія Мурованської сільської ради ОТГ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ind w:firstLine="7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288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88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и згоду на співфінансування у 2018 році видатків з бюджету Мурованської сільської ради ОТГ для закупівлі дидактичних матеріалів, сучасних меблів, комп’ютерного обладнання для закладів загальної середньої освіти (включаючи їх доставку) Мурованської сільської ради ОТГ в розмірі 20% при фінансуванні з державного бюджету 80%, видатків відповідно до суми субвенції з державного бюджету місцевим бюджетам на забезпечення якісної, сучасної та доступної загальної середньої освіти «Нова українська школа», в сумі 67214 грн.</w:t>
      </w:r>
    </w:p>
    <w:p>
      <w:pPr>
        <w:pStyle w:val="Normal"/>
        <w:numPr>
          <w:ilvl w:val="0"/>
          <w:numId w:val="1"/>
        </w:numPr>
        <w:spacing w:lineRule="auto" w:line="288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и згоду на співфінансування у 2018 році видатків з бюджету Мурованської сільської ради ОТГ для придбання персональних комп’ютерів в комплекті з принтером, ламінатором та видатковими матеріалами, для закладів загальної середньої освіти Мурованської сільської ради ОТГ в розмірі 20% при фінансуванні з обласного бюджету (Фонд розвитку освіти Львівщини) 80% видатків, відповідно до суми субвенції з обласного бюджету місцевим бюджетам в сумі: 53040 грн.</w:t>
      </w:r>
    </w:p>
    <w:p>
      <w:pPr>
        <w:pStyle w:val="Normal"/>
        <w:numPr>
          <w:ilvl w:val="0"/>
          <w:numId w:val="1"/>
        </w:numPr>
        <w:spacing w:lineRule="auto" w:line="288"/>
        <w:ind w:left="0" w:hanging="0"/>
        <w:jc w:val="both"/>
        <w:rPr/>
      </w:pPr>
      <w:r>
        <w:rPr>
          <w:sz w:val="28"/>
          <w:szCs w:val="28"/>
          <w:lang w:val="uk-UA"/>
        </w:rPr>
        <w:t>Відділу фінансів, обліку та звітності Мурованської сільської ради ОТГ (Війтович Г. Ю.) внести відповідні зміни до показників бюджету Мурованської сільської ради на 2018 р.;</w:t>
      </w:r>
    </w:p>
    <w:p>
      <w:pPr>
        <w:pStyle w:val="Normal"/>
        <w:numPr>
          <w:ilvl w:val="0"/>
          <w:numId w:val="1"/>
        </w:numPr>
        <w:spacing w:lineRule="auto" w:line="288"/>
        <w:ind w:left="0" w:hanging="0"/>
        <w:jc w:val="both"/>
        <w:rPr/>
      </w:pPr>
      <w:r>
        <w:rPr>
          <w:sz w:val="28"/>
          <w:szCs w:val="28"/>
          <w:lang w:val="uk-UA"/>
        </w:rPr>
        <w:t>Відділу освіти (керівник Леськів Є. В.) забезпечити проведення закупівлі товарів, робіт та послуг в установленому законодавством порядку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стійну комісію Мурованської сільської ради ОТГ з питань бюджету, фінансів та планування соціально-економічного розвитк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6:29:00Z</dcterms:created>
  <dc:creator>user</dc:creator>
  <dc:description/>
  <cp:keywords/>
  <dc:language>en-US</dc:language>
  <cp:lastModifiedBy>Admin</cp:lastModifiedBy>
  <cp:lastPrinted>2017-06-09T16:26:00Z</cp:lastPrinted>
  <dcterms:modified xsi:type="dcterms:W3CDTF">2018-07-24T13:46:00Z</dcterms:modified>
  <cp:revision>4</cp:revision>
  <dc:subject/>
  <dc:title>ЯМПІЛЬСЬКА СІЛЬСЬКА РАДА</dc:title>
</cp:coreProperties>
</file>