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6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Пилявки Ірини Іван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Гамаліївка Пустомитівського району Львівської області, орієнтовною площею 0,20 га. в урочищі «на кукурудзі»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Пилявці Ірині Іванівні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20 га. в урочищі «на кукурудзі», розташовану в с. Гамаліївка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Пилявці І. І.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00:00Z</dcterms:created>
  <dc:creator>user</dc:creator>
  <dc:description/>
  <dc:language>en-US</dc:language>
  <cp:lastModifiedBy>Admin</cp:lastModifiedBy>
  <cp:lastPrinted>2018-07-26T09:46:00Z</cp:lastPrinted>
  <dcterms:modified xsi:type="dcterms:W3CDTF">2018-07-26T07:00:00Z</dcterms:modified>
  <cp:revision>2</cp:revision>
  <dc:subject/>
  <dc:title>ЯМПІЛЬСЬКА СІЛЬСЬКА РАДА</dc:title>
</cp:coreProperties>
</file>