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55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/>
      </w:pPr>
      <w:r>
        <w:rPr>
          <w:i/>
          <w:lang w:val="uk-UA"/>
        </w:rPr>
        <w:t>щодо відведення земельної ділянки зі зміною цільового призначення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Ямпіль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Маршалок Олександри Романівни, про затвердження проекту землеустрою щодо відведення земельної ділянки зі зміною цільового призначення для будівництва та обслуговування житлового будинку, господарських будівель і споруд площею 0,1593 га, кадастровий номер земельної ділянки 4623688600:01:004:0591, що розташована в с. Ямпіль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Маршалок Олександрі Романівні проект землеустрою щодо відведення земельної ділянки зі зміною цільового призначення для будівництва та обслуговування житлового будинку, господарських будівель і споруд, що розташована в с. Ямпіль,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Маршалок Олександрі Романівні земельну ділянку зі зміною цільового призначення для будівництва та обслуговування житлового будинку, господарських будівель і споруд площею 0,1593 га, кадастровий номер 4623688600:01:004:0591 розташовану в с. Ямпіль,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8600:01:004:0591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53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35:00Z</dcterms:modified>
  <cp:revision>3</cp:revision>
  <dc:subject/>
  <dc:title>ЯМПІЛЬСЬКА СІЛЬСЬКА РАДА</dc:title>
</cp:coreProperties>
</file>