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40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 припинення права власності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на земельну ділянку гр. </w:t>
      </w:r>
      <w:r>
        <w:rPr>
          <w:color w:val="000000"/>
          <w:sz w:val="28"/>
          <w:szCs w:val="28"/>
          <w:lang w:val="uk-UA"/>
        </w:rPr>
        <w:t>Граба Мирона Володимировича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Граба Мирона Володимировича, про добровільну відмову від права власності на земельні ділянки площею 0,2724 га., кадастровий номер – 4623686900:01:001:0184, що розташована за адресою: с. Сороки-Львівські Пустомитівського району Львівської області, для ведення особистого селянського господарства, керуючись ст. ст. 140, 142 Земельного кодексу України, Законом України «Про місцеве самоврядування» сесія Мурованської сільської ради ОТГ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пинити право власності на земельну ділянку площею 0,2724 га, кадастровий № 4623686900:01:001:0184 надану гр. Грабу Мирону Володимировичу згідно Державного акту на право власності на земельну ділянку серії ЯЛ № 185673, виданого Управлінням Держкомзему у Пустомитівському районі Львівської області 08 грудня 2011 року, розташовану в с. Сороки-Львівські Пустомитівського району Львівської області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2. Віднести земельну ділянку площею 0,2724 га до земель запасу сільськогосподарського призначення комунальної власності Мурованської сільської ради ОТ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3. Уповноважити сільського голову Петруха З. В. укласти з гр. Грабом Мироном Володимировичем договір про передачу права власності на земельну ділянку площею 0,2724 га., з кадастровим № 4623686900:01:001:0184, що належала гр. Грабу Мирону Володимировичу для ведення особистого селянського господарства в користь Мурованської сільської ради ОТГ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57:00Z</dcterms:created>
  <dc:creator>user</dc:creator>
  <dc:description/>
  <dc:language>en-US</dc:language>
  <cp:lastModifiedBy>Admin</cp:lastModifiedBy>
  <cp:lastPrinted>2018-07-25T11:20:00Z</cp:lastPrinted>
  <dcterms:modified xsi:type="dcterms:W3CDTF">2018-07-30T07:57:00Z</dcterms:modified>
  <cp:revision>2</cp:revision>
  <dc:subject/>
  <dc:title>ЯМПІЛЬСЬКА СІЛЬСЬКА РАДА</dc:title>
</cp:coreProperties>
</file>