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Розпорядження </w:t>
        <w:tab/>
        <w:t>№ 36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24 січня 2020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икористання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анспортного засоб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8"/>
          <w:szCs w:val="28"/>
          <w:lang w:val="uk-UA"/>
        </w:rPr>
        <w:t>Керуючись п.20 ст.42 Закону України «Про місцеве самоврядування в Україні» та з метою безпечної експлуатації транспортних засобів:</w:t>
      </w:r>
    </w:p>
    <w:p>
      <w:pPr>
        <w:pStyle w:val="Normal"/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На підставі подання керівника відділу культури, молоді та спорту Михалюк Г.В., виділити автобус «Шкільний» для перевезення духового оркестру Народного дому с. Ямпіль для участі у благодійному заході «Яблунева ялинка Мурованської ОТГ», яка відбудеться в селі Гамаліївка у приміщенні закладу «Верхолки» 26 січня 2020 року о 15 годині</w:t>
      </w:r>
    </w:p>
    <w:p>
      <w:pPr>
        <w:pStyle w:val="Normal"/>
        <w:tabs>
          <w:tab w:val="clear" w:pos="709"/>
          <w:tab w:val="left" w:pos="555" w:leader="none"/>
          <w:tab w:val="left" w:pos="5760" w:leader="none"/>
        </w:tabs>
        <w:spacing w:lineRule="auto" w:line="28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Відділу бухгалтерського обліку  та звітності Мурованської сільської ради ОТГ здійснити оплату для забезпечення транспорту пальним.</w:t>
        <w:tab/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озпорядження покласти на Михалюк Г.В.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Cs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става: подання керівника відділу культури, молоді та спорту Михалюк Г.В.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3:00Z</dcterms:created>
  <dc:creator>User</dc:creator>
  <dc:description/>
  <dc:language>en-US</dc:language>
  <cp:lastModifiedBy>Zorjana</cp:lastModifiedBy>
  <cp:lastPrinted>2019-12-26T12:44:00Z</cp:lastPrinted>
  <dcterms:modified xsi:type="dcterms:W3CDTF">2020-01-30T09:13:00Z</dcterms:modified>
  <cp:revision>2</cp:revision>
  <dc:subject/>
  <dc:title/>
</cp:coreProperties>
</file>