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ирилейси Степана Петр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192 га, кадастровий номер земельної ділянки 4623686900:05:000:0048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ирилейсі Степану Петр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ирилейсі Степану Петровичу земельну ділянку для будівництва та обслуговування житлового будинку, господарських будівель і споруд площею 0,1192 га, кадастровий номер 4623686900:05:000:0048 розташовану в с. Сороки-Львівськ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5:000:0048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5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0:00Z</dcterms:modified>
  <cp:revision>3</cp:revision>
  <dc:subject/>
  <dc:title>ЯМПІЛЬСЬКА СІЛЬСЬКА РАДА</dc:title>
</cp:coreProperties>
</file>