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порядження №61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02.2020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икористання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нспортного засоб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>Керуючись п.20 ст.42 Закону України «Про місцеве самоврядування в Україні» та з метою безпечної експлуатації транспортних засобів: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На підставі звернення адміністрації Ямпільського НВК, виділити автобус «Шкільний» для перевезення учнів   даної  школи у місто Львів  в АТ «Галичфарм» 21.02.2020 року. Пункт призначення: з села Ямпіль до міста Львів, з міста Львів до села Ямпіль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5" w:leader="none"/>
          <w:tab w:val="left" w:pos="5760" w:leader="none"/>
        </w:tabs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бухгалтерського обліку  та звітності Мурованської сільської ради ОТГ здійснити оплату для забезпечення транспорту пальним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озпорядження покласти на Думу М.І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1:11:00Z</dcterms:created>
  <dc:creator>User</dc:creator>
  <dc:description/>
  <dc:language>en-US</dc:language>
  <cp:lastModifiedBy>Zorjana</cp:lastModifiedBy>
  <cp:lastPrinted>2020-02-15T23:12:00Z</cp:lastPrinted>
  <dcterms:modified xsi:type="dcterms:W3CDTF">2020-02-15T21:12:00Z</dcterms:modified>
  <cp:revision>4</cp:revision>
  <dc:subject/>
  <dc:title/>
</cp:coreProperties>
</file>