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Шихардіна Ярослава Геннадійовича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Шихардіна Ярослава Геннадійовича, про добровільну відмову від права власності на земельні ділянки площею 0,1483 га., кадастровий номер – 4623686900:01:001:0203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483 га, кадастровий № 4623686900:01:001:0203 надану гр. Шихардіну Ярославу Геннадійовичу згідно Державного акту на право власності на земельну ділянку серії ЯК № 913610, виданого Управлінням Держкомзему у Пустомитівському районі Львівської області 17 липня 2012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483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Шихардіном Ярославом Геннадійовичем договір про передачу права власності на земельну ділянку площею 0,1483 га., з кадастровим № 4623686900:01:001:0203, що належала гр. Шихардіну Ярославу Геннадійовичу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8:00Z</dcterms:created>
  <dc:creator>user</dc:creator>
  <dc:description/>
  <cp:keywords/>
  <dc:language>en-US</dc:language>
  <cp:lastModifiedBy>Admin</cp:lastModifiedBy>
  <cp:lastPrinted>2018-08-08T15:22:00Z</cp:lastPrinted>
  <dcterms:modified xsi:type="dcterms:W3CDTF">2019-02-05T09:24:00Z</dcterms:modified>
  <cp:revision>4</cp:revision>
  <dc:subject/>
  <dc:title>ЯМПІЛЬСЬКА СІЛЬСЬКА РАДА</dc:title>
</cp:coreProperties>
</file>