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19685</wp:posOffset>
            </wp:positionV>
            <wp:extent cx="534035" cy="6832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3-я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23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>
          <w:b/>
          <w:b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7 лютого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иділення коштів д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ершення капітального ремонту</w:t>
      </w:r>
      <w:r>
        <w:rPr>
          <w:b/>
          <w:sz w:val="28"/>
          <w:szCs w:val="28"/>
        </w:rPr>
        <w:t xml:space="preserve"> дор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вулиці Вокзаль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від буд. №15 до залізничного переїзду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селі Муроване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Заслухавши інформацію сільського голови щодо необхідності завершення капітального ремонту дороги по вулиці Вокзальна (від буд. №15 до залізничного переїзду) у селі Муроване та виділення з цією метою коштів з місцевого бюджету, керуючись п. 4 ст. 28 Закону України «Про місцеве самоврядування в Україні», сесія Мурованської сільської ради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ділити кошти з місцевого бюджету для завершення капітального ремонту дороги по вулиці Вокзальна (від буд. №15 до залізничного переїзду) у селі Муроване.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овести відповідно до актів виконаних робі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240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ного бухгалтера Мурованської сільської ради ОТГ Війтович Г.Ю.</w:t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  <w:t>Сільський голова ОТГ                                                  З. В. Петрух</w:t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sectPr>
      <w:type w:val="nextPage"/>
      <w:pgSz w:w="11906" w:h="16838"/>
      <w:pgMar w:left="1701" w:right="1134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  <w:color w:val="231F20"/>
      <w:spacing w:val="-9"/>
      <w:w w:val="80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4:00Z</dcterms:created>
  <dc:creator>Пользователь</dc:creator>
  <dc:description/>
  <cp:keywords/>
  <dc:language>en-US</dc:language>
  <cp:lastModifiedBy>Oleg</cp:lastModifiedBy>
  <cp:lastPrinted>2018-02-28T15:44:00Z</cp:lastPrinted>
  <dcterms:modified xsi:type="dcterms:W3CDTF">2018-03-25T08:21:00Z</dcterms:modified>
  <cp:revision>4</cp:revision>
  <dc:subject/>
  <dc:title/>
</cp:coreProperties>
</file>