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Стеця Володимира Анатолій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Стеця Володимира Анатолійовича, про добровільну відмову від права власності на земельні ділянки площею 0,2165 га., кадастровий номер – 4623686900:01:002:0194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165 га, кадастровий № 4623686900:01:002:0194 надану гр. Стецю Володимиру Анатолійовичу згідно Державного акту на право власності на земельну ділянку серії ЯН № 470015, виданого Відділом Держземагенства у Пустомитівському районі Львівської області 27 грудня 2012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165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Стецем Володимиром Анатолійовичем договір про передачу права власності на земельну ділянку площею 0,2165 га., з кадастровим № 4623686900:01:002:0194, що належала гр. Стецю Володимиру Анатолій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2:21:00Z</dcterms:created>
  <dc:creator>user</dc:creator>
  <dc:description/>
  <cp:keywords/>
  <dc:language>en-US</dc:language>
  <cp:lastModifiedBy>Admin</cp:lastModifiedBy>
  <cp:lastPrinted>2018-07-25T11:20:00Z</cp:lastPrinted>
  <dcterms:modified xsi:type="dcterms:W3CDTF">2019-02-05T09:22:00Z</dcterms:modified>
  <cp:revision>3</cp:revision>
  <dc:subject/>
  <dc:title>ЯМПІЛЬСЬКА СІЛЬСЬКА РАДА</dc:title>
</cp:coreProperties>
</file>