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0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Посіної Ольги Дмитрівни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Посіної Ольги Дмитрівни, про добровільну відмову від права власності на земельні ділянки площею 0,1403 га., кадастровий номер – 4623686900:01:001:0116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1403 га, кадастровий № 4623686900:01:001:0116 надану гр. Посіній Ользі Дмитрівні згідно Державного акту на право власності на земельну ділянку серії ЯД № 520035, виданого Управлінням земельних ресурсів у Пустомитівському районі Львівської області 07 серпня 2008 року, розташовану в с. Сороки-Львівські Пустомитівського району Львівської області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1403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Посіною Ольгою Дмитрівною договір про передачу права власності на земельну ділянку площею 0,1403 га., з кадастровим № 4623686900:01:001:0116, що належала гр. Посіній Ользі Дмитрівні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1:30:00Z</dcterms:created>
  <dc:creator>user</dc:creator>
  <dc:description/>
  <dc:language>en-US</dc:language>
  <cp:lastModifiedBy>Admin</cp:lastModifiedBy>
  <cp:lastPrinted>2018-07-25T11:20:00Z</cp:lastPrinted>
  <dcterms:modified xsi:type="dcterms:W3CDTF">2018-07-25T21:30:00Z</dcterms:modified>
  <cp:revision>2</cp:revision>
  <dc:subject/>
  <dc:title>ЯМПІЛЬСЬКА СІЛЬСЬКА РАДА</dc:title>
</cp:coreProperties>
</file>