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Мельничук Ольги Михайл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Мельничук Ольги Михайлівни, про добровільну відмову від права власності на земельні ділянки площею 0,1127 га., кадастровий номер – 4623686900:01:001:0126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127 га, кадастровий № 4623686900:01:001:0126 надану гр. Мельничук Ользі Михайлівні згідно Державного акту на право власності на земельну ділянку серії ЯИ № 853972, виданого Управлінням Держкомзему у Пустомитівському районі Львівської області 19 березня 2010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127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Мельничук Ольгою Михайлівною договір про передачу права власності на земельну ділянку площею 0,1127 га., з кадастровим № 4623686900:01:001:0126, що належала гр. Мельничук Ользі Михайл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37:00Z</dcterms:created>
  <dc:creator>user</dc:creator>
  <dc:description/>
  <dc:language>en-US</dc:language>
  <cp:lastModifiedBy>Admin</cp:lastModifiedBy>
  <cp:lastPrinted>2018-07-25T11:20:00Z</cp:lastPrinted>
  <dcterms:modified xsi:type="dcterms:W3CDTF">2018-07-25T21:37:00Z</dcterms:modified>
  <cp:revision>2</cp:revision>
  <dc:subject/>
  <dc:title>ЯМПІЛЬСЬКА СІЛЬСЬКА РАДА</dc:title>
</cp:coreProperties>
</file>