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-ше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2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03 липня 2018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Про співфінансування будівництва об’єкту первинної</w:t>
      </w:r>
    </w:p>
    <w:p>
      <w:pPr>
        <w:pStyle w:val="Normal"/>
        <w:ind w:right="-1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медико-санітарної допомоги у сільській місцевості</w:t>
      </w:r>
    </w:p>
    <w:p>
      <w:pPr>
        <w:pStyle w:val="Normal"/>
        <w:ind w:right="-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 с. Ямпіль Пустомитівського району Львівської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метою будівництва об’єкту первинної медико-санітарної допомоги у сільській місцевості в с. Ямпіль Пустомитівського району Львівської області, керуючись ст. 26 Закону України «Про місцеве самоврядування в Україні», Бюджетним кодексом України із змінами і доповненнями, сесія Мурованської сільської ради ОТГ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9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1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ити співфінанс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дівництва об’єкту первинної медико-санітарної допомоги у сільській місцевості в с. Ямпіль Пустомитівського району Львівської області в розмірі 10 % кошторисної вартості вищевказаного будівництв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ійну комісію Мурованської сільської ради ОТГ з питань бюджету, фінансів та планування соціально-економічного розвит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41:00Z</dcterms:created>
  <dc:creator>user</dc:creator>
  <dc:description/>
  <cp:keywords/>
  <dc:language>en-US</dc:language>
  <cp:lastModifiedBy>Admin</cp:lastModifiedBy>
  <cp:lastPrinted>2018-07-04T15:45:00Z</cp:lastPrinted>
  <dcterms:modified xsi:type="dcterms:W3CDTF">2018-07-04T12:45:00Z</dcterms:modified>
  <cp:revision>3</cp:revision>
  <dc:subject/>
  <dc:title>ЯМПІЛЬСЬКА СІЛЬСЬКА РАДА</dc:title>
</cp:coreProperties>
</file>