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left="-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-та сесія І демократичного склик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88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в с. Ямпіль Пустомитівського район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  <w:lang w:val="uk-UA"/>
        </w:rPr>
        <w:t>Розглянувши клопотання гр. Пиняги Галини Богданівни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, розташовану в с. Ямпіль Пустомитівського району Львівської області, орієнтовною площею 0,1187 га в урочищі «під кільцевою» в 4-у ряді, згідно генерального плану розвитку села, керуючись ст. 12, 81, 118, 119 Земельного кодексу України, ст. 26 п. 34 Закону України «Про місцеве самоврядування в Україні», сільська рада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1. Дати дозвіл гр. Пинязі Галині Богданівні на виготовлення проекту землеустрою щодо відведення земельної ділянки у власність для ведення особистого селянського господарства, орієнтовною площею 0,1187 га. в урочищі «під кільцевою» в 4-у ряді, згідно генерального плану розвитку села, розташовану в с. Ямпіль Пустомитівського району Львівської області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2. Пинязі Г.Б.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покласти на сільського голову Петруха З.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42:00Z</dcterms:created>
  <dc:creator>user</dc:creator>
  <dc:description/>
  <dc:language>en-US</dc:language>
  <cp:lastModifiedBy>Admin</cp:lastModifiedBy>
  <cp:lastPrinted>2016-02-05T12:16:00Z</cp:lastPrinted>
  <dcterms:modified xsi:type="dcterms:W3CDTF">2018-07-26T06:42:00Z</dcterms:modified>
  <cp:revision>2</cp:revision>
  <dc:subject/>
  <dc:title>ЯМПІЛЬСЬКА СІЛЬСЬКА РАДА</dc:title>
</cp:coreProperties>
</file>