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Cs w:val="28"/>
          <w:u w:val="single"/>
          <w:lang w:val="en-US"/>
        </w:rPr>
        <w:t>6</w:t>
      </w:r>
      <w:r>
        <w:rPr>
          <w:b/>
          <w:szCs w:val="28"/>
          <w:u w:val="single"/>
          <w:lang w:val="uk-UA"/>
        </w:rPr>
        <w:t>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Cs w:val="26"/>
          <w:lang w:val="uk-UA"/>
        </w:rPr>
        <w:t>Р І Ш Е Н Н Я № 649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3 липня 2018 ро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Про затвердження проекту землеустрою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до відведення земельної ділянки у власніс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будівництва та обслуговування житлового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будинку, господарських будівель і споруд,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що розташована в с. Сороки-Львівські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озглянувши клопотання гр. Тиндика Ігоря Богдановича, про затвердження проекту землеустрою щодо відведення земельної ділянки для будівництва та обслуговування житлового будинку, господарських будівель і споруд площею 0,0801 га, кадастровий номер земельної ділянки 4623686900:07:000:0406, що розташована в с. Сороки-Львівські Пустомитівського району Львівської області, керуючись ст. 12, 81, 118, Земельного кодексу України, ст. 26 п. 34 Закону України «Про місцеве самоврядування в Україні» сесія Мурован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гр. Тиндику Ігорю Богдановичу проект землеустрою щодо відведення земельної ділянки для будівництва та обслуговування житлового будинку, господарських будівель і споруд, що розташована в с. Сороки-Львівські, вул. Паркова, 22 Пустомитівського району Львівської області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Передати у власність гр. Тиндику Ігорю Богдановичу земельну ділянку для будівництва та обслуговування житлового будинку, господарських будівель і споруд площею 0,0801 га, кадастровий номер 4623686900:07:000:0406 розташовану в с. Сороки-Львівські, вул. Паркова, 22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Зареєструвати право власності земельної ділянки кадастровий номер 4623686900:07:000:0406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емлевласникові забезпечити цілодобовий доступ до існуючих на території ділянки інженерних мереж для їхнього ремонту та обслуговування, дотримуватись правил використання земель в охоронних зонах згідно вимогами інженерними служб і не чинити перешкод при будівництві нових.</w:t>
      </w:r>
    </w:p>
    <w:p>
      <w:pPr>
        <w:pStyle w:val="Normal"/>
        <w:spacing w:before="0" w:after="24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Спеціалісту – землевпоряднику сільської ради забезпечити внесення відповідних змін у земельно-кадастрові дані.</w:t>
      </w:r>
    </w:p>
    <w:p>
      <w:pPr>
        <w:pStyle w:val="Normal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Контроль за виконання покласти на сільського голову Петруха З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3:00Z</dcterms:created>
  <dc:creator>user</dc:creator>
  <dc:description/>
  <cp:keywords/>
  <dc:language>en-US</dc:language>
  <cp:lastModifiedBy>Admin</cp:lastModifiedBy>
  <cp:lastPrinted>2017-06-09T16:26:00Z</cp:lastPrinted>
  <dcterms:modified xsi:type="dcterms:W3CDTF">2018-07-24T06:54:00Z</dcterms:modified>
  <cp:revision>3</cp:revision>
  <dc:subject/>
  <dc:title>ЯМПІЛЬСЬКА СІЛЬСЬКА РАДА</dc:title>
</cp:coreProperties>
</file>