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752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 xml:space="preserve">Розпорядження №   42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8.01.2020 ро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икористання</w:t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анспортного засобу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bCs/>
          <w:sz w:val="28"/>
          <w:szCs w:val="28"/>
          <w:lang w:val="uk-UA"/>
        </w:rPr>
        <w:t>Керуючись п.20 ст.42 Закону України «Про місцеве самоврядування в Україні» та з метою безпечної експлуатації транспортних засобів:</w:t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На підставі звернення адміністрації Мурованської ЗОШ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uk-UA"/>
        </w:rPr>
        <w:t xml:space="preserve"> ст. виділити шкільний автобус, для поїздки учнів 4-Б класу в село Підбірці на екскурсію 30 січня 2020 року. Пункт призначення: з села Муроване до села Підбірці , з села Підбірці до села Муроване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5" w:leader="none"/>
          <w:tab w:val="left" w:pos="5760" w:leader="none"/>
        </w:tabs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бухгалтерського обліку  та звітності Мурованської сільської ради ОТГ здійснити оплату для забезпечення транспорту пальним.</w:t>
        <w:tab/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3.Контроль за виконанням даного розпорядження покласти на Думу М.І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bCs/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Підстава: подання керівника відділу освіти  Леськів Є.В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510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Мурованської сільської ради ОТГ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______________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. В. Петрух</w:t>
            </w:r>
          </w:p>
        </w:tc>
      </w:tr>
    </w:tbl>
    <w:p>
      <w:pPr>
        <w:pStyle w:val="Normal"/>
        <w:tabs>
          <w:tab w:val="clear" w:pos="709"/>
          <w:tab w:val="left" w:pos="2634" w:leader="none"/>
        </w:tabs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02:00Z</dcterms:created>
  <dc:creator>User</dc:creator>
  <dc:description/>
  <cp:keywords/>
  <dc:language>en-US</dc:language>
  <cp:lastModifiedBy>Zorjana</cp:lastModifiedBy>
  <cp:lastPrinted>2020-01-30T12:09:00Z</cp:lastPrinted>
  <dcterms:modified xsi:type="dcterms:W3CDTF">2020-01-30T10:19:00Z</dcterms:modified>
  <cp:revision>6</cp:revision>
  <dc:subject/>
  <dc:title/>
</cp:coreProperties>
</file>