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Карпюк Галини Гаврил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1 га, кадастровий номер земельної ділянки 4623686900:06:000:0143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Карпюк Галині Гаврил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Бузкова, 18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Карпюк Галині Гаврилівні земельну ділянку для будівництва та обслуговування житлового будинку, господарських будівель і споруд площею 0,0801 га, кадастровий номер 4623686900:06:000:0143 розташовану в с. Сороки-Львівські, вул. Бузкова, 18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43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08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12-05T09:14:00Z</dcterms:modified>
  <cp:revision>4</cp:revision>
  <dc:subject/>
  <dc:title>ЯМПІЛЬСЬКА СІЛЬСЬКА РАДА</dc:title>
</cp:coreProperties>
</file>