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2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Скаба Володимира Ів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7:000:0419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Скабу Володимиру Ів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Котляревського, 4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Скабу Володимиру Івановичу земельну ділянку для будівництва та обслуговування житлового будинку, господарських будівель і споруд площею 0,0800 га, кадастровий номер 4623686900:07:000:0419 розташовану в с. Сороки-Львівські, вул. Котляревського, 4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19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54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11:00Z</dcterms:modified>
  <cp:revision>3</cp:revision>
  <dc:subject/>
  <dc:title>ЯМПІЛЬСЬКА СІЛЬСЬКА РАДА</dc:title>
</cp:coreProperties>
</file>