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62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Либи Юрія Зіновій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785 га, кадастровий номер земельної ділянки 4623686900:06:000:0153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Либі Юрію Зіновій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Золота, 24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Либі Юрію Зіновійовичу земельну ділянку для будівництва та обслуговування житлового будинку, господарських будівель і споруд площею 0,0785 га, кадастровий номер 4623686900:06:000:0153 розташовану в с. Сороки-Львівські, вул. Золота, 24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6:000:0153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16:00Z</dcterms:created>
  <dc:creator>user</dc:creator>
  <dc:description/>
  <dc:language>en-US</dc:language>
  <cp:lastModifiedBy>Admin</cp:lastModifiedBy>
  <cp:lastPrinted>2017-06-09T16:26:00Z</cp:lastPrinted>
  <dcterms:modified xsi:type="dcterms:W3CDTF">2018-07-24T06:16:00Z</dcterms:modified>
  <cp:revision>2</cp:revision>
  <dc:subject/>
  <dc:title>ЯМПІЛЬСЬКА СІЛЬСЬКА РАДА</dc:title>
</cp:coreProperties>
</file>