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28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Островського Василя Степ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995 га, кадастровий номер земельної ділянки 4623686900:07:000:0400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Островському Василю Степ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Миколайчука, 6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Островському Василю Степановичу земельну ділянку для будівництва та обслуговування житлового будинку, господарських будівель і споруд площею 0,0995 га, кадастровий номер 4623686900:07:000:0400 розташовану в с. Сороки-Львівські, вул. Миколайчука, 6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00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56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12:00Z</dcterms:modified>
  <cp:revision>3</cp:revision>
  <dc:subject/>
  <dc:title>ЯМПІЛЬСЬКА СІЛЬСЬКА РАДА</dc:title>
</cp:coreProperties>
</file>