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6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Нежуховської Богданни Іван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85 га, кадастровий номер земельної ділянки 4623686900:07:000:0426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Нежуховській Богданні Іван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Гетьмана Полуботка, 21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Нежуховській Богданні Іванівні земельну ділянку для будівництва та обслуговування житлового будинку, господарських будівель і споруд площею 0,0785 га, кадастровий номер 4623686900:07:000:0426 розташовану в с. Сороки-Львівські, вул. Гетьмана Полуботка, 2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26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6:00Z</dcterms:created>
  <dc:creator>user</dc:creator>
  <dc:description/>
  <cp:keywords/>
  <dc:language>en-US</dc:language>
  <cp:lastModifiedBy>Admin</cp:lastModifiedBy>
  <cp:lastPrinted>2018-07-24T09:58:00Z</cp:lastPrinted>
  <dcterms:modified xsi:type="dcterms:W3CDTF">2018-07-24T06:59:00Z</dcterms:modified>
  <cp:revision>4</cp:revision>
  <dc:subject/>
  <dc:title>ЯМПІЛЬСЬКА СІЛЬСЬКА РАДА</dc:title>
</cp:coreProperties>
</file>