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2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Демчук Ольги Йосипівни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Демчук Ольги Йосипівни, про добровільну відмову від права власності на земельні ділянки площею 0,0913 га., кадастровий номер – 4623686900:01:002:0024, що розташована за адресою: с. Муроване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0913 га, кадастровий № 4623686900:01:002:0024 надану гр. Демчук Ользі Йосипівні згідно Державного акту на право власності на земельну ділянку серії ЯА № 732493, виданого Пустомитівським районним відділом земельних ресурсів Львівської області 28 жовтня 2005 року, розташовану в с. Муроване Пустомитівського району Львівської області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0913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Демчук Ольгою Йосипівною договір про передачу права власності на земельну ділянку площею 0,0913 га., з кадастровим № 4623686900:01:002:00724 , що належала гр. Демчук Ользі Йосипівні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1:53:00Z</dcterms:created>
  <dc:creator>user</dc:creator>
  <dc:description/>
  <dc:language>en-US</dc:language>
  <cp:lastModifiedBy>Admin</cp:lastModifiedBy>
  <cp:lastPrinted>2018-07-25T11:20:00Z</cp:lastPrinted>
  <dcterms:modified xsi:type="dcterms:W3CDTF">2018-07-30T11:53:00Z</dcterms:modified>
  <cp:revision>2</cp:revision>
  <dc:subject/>
  <dc:title>ЯМПІЛЬСЬКА СІЛЬСЬКА РАДА</dc:title>
</cp:coreProperties>
</file>