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54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Гамаліївк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Гриба Ігоря Михайл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1000 га, кадастровий номер земельної ділянки 4623681900:03:000:0216, що розташована в с. Гамаліївка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Грибу Ігорю Михайл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Гамаліївка, вул. Спортивна, 10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Грибу Ігорю Михайловичу земельну ділянку для будівництва та обслуговування житлового будинку, господарських будівель і споруд площею 0,1000 га, кадастровий номер 4623681900:03:000:0216 розташовану в с. Гамаліївка, вул. Спортивна, 10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1900:03:000:0216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23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37:00Z</dcterms:modified>
  <cp:revision>3</cp:revision>
  <dc:subject/>
  <dc:title>ЯМПІЛЬСЬКА СІЛЬСЬКА РАДА</dc:title>
</cp:coreProperties>
</file>