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7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року 2018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Бавдика Андрія Ром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1 га, кадастровий номер земельної ділянки 4623686900:07:000:0410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Бавдику Андрію Ром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Паркова, 18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Бавдику Андрію Романовичу земельну ділянку для будівництва та обслуговування житлового будинку, господарських будівель і споруд площею 0,0801 га, кадастровий номер 4623686900:07:000:0410 розташовану в с. Сороки-Львівські, вул. Паркова, 18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10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7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57:00Z</dcterms:modified>
  <cp:revision>3</cp:revision>
  <dc:subject/>
  <dc:title>ЯМПІЛЬСЬКА СІЛЬСЬКА РАДА</dc:title>
</cp:coreProperties>
</file>