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76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left="567" w:right="-1333" w:hanging="0"/>
        <w:rPr/>
      </w:pPr>
      <w:r>
        <w:rPr>
          <w:b/>
          <w:sz w:val="24"/>
          <w:szCs w:val="24"/>
          <w:lang w:val="uk-UA"/>
        </w:rPr>
        <w:t>від 09 липня 2019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«Розгляд заяви гр. Рак Л.О. про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звіл на прокладання водяної труби»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b/>
          <w:sz w:val="28"/>
          <w:szCs w:val="28"/>
          <w:lang w:val="uk-UA"/>
        </w:rPr>
        <w:t xml:space="preserve">Рак Лесі Омелянівни </w:t>
      </w:r>
      <w:r>
        <w:rPr>
          <w:sz w:val="28"/>
          <w:szCs w:val="28"/>
          <w:lang w:val="uk-UA"/>
        </w:rPr>
        <w:t>жительки вул. Будівельна буд. № 25 в селі Муроване, з проханням дати дозвіл на прокладання водяної труби через вул. Будівельну до центрального водопостачання,  відповідно до частини «б» пункту 1 ст. 33 ст. 40  Закону України «Про місцеве самоврядування в Україні» та правил благоустрою параграф 8, з метою більш раціонального  здійснення контролю за станом благоустрою</w:t>
      </w:r>
      <w:r>
        <w:rPr>
          <w:bCs/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Надати дозвіл гр. </w:t>
      </w:r>
      <w:r>
        <w:rPr>
          <w:sz w:val="28"/>
          <w:szCs w:val="28"/>
          <w:lang w:val="uk-UA"/>
        </w:rPr>
        <w:t>Рак Лесі Омелянівні</w:t>
      </w:r>
      <w:r>
        <w:rPr>
          <w:b w:val="false"/>
          <w:sz w:val="28"/>
          <w:szCs w:val="28"/>
          <w:lang w:val="uk-UA"/>
        </w:rPr>
        <w:t xml:space="preserve">  на прокладання водяної труби  центрального водопостачання через вул. Будівельну  до свого житлового будинку в с. Муроване  вул. Будівельна буд. № 25 Пустомитівського району Львівської області.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ведення     робіт    здійснити   з   представником     КП  «ЕкоУстрій»         ( Башинський В. Ф).  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разі пошкодження інженерних комунікацій, дорожнього полотна вулиці, відновити їх функціонування за власний рах</w:t>
      </w:r>
      <w:r>
        <w:rPr>
          <w:b w:val="false"/>
          <w:sz w:val="28"/>
          <w:szCs w:val="28"/>
        </w:rPr>
        <w:t>унок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ісля виконання робіт провести благоустрій задіяної території за власні кошти.</w:t>
      </w:r>
    </w:p>
    <w:p>
      <w:pPr>
        <w:pStyle w:val="1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онтроль за виконанням даного рішення покласти на заступника                                     сільського голови Грицуня І.І. та директора КП «ЕкоУстрій» Башинського В.Ф. </w:t>
      </w:r>
    </w:p>
    <w:p>
      <w:pPr>
        <w:pStyle w:val="TextBody"/>
        <w:ind w:right="-99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сільської ради ОТГ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 </w:t>
      </w:r>
      <w:r>
        <w:rPr>
          <w:sz w:val="28"/>
          <w:szCs w:val="28"/>
        </w:rPr>
        <w:t>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0:00Z</dcterms:created>
  <dc:creator>Администратор</dc:creator>
  <dc:description/>
  <cp:keywords/>
  <dc:language>en-US</dc:language>
  <cp:lastModifiedBy>User</cp:lastModifiedBy>
  <cp:lastPrinted>2018-05-11T09:51:00Z</cp:lastPrinted>
  <dcterms:modified xsi:type="dcterms:W3CDTF">2019-12-24T08:14:00Z</dcterms:modified>
  <cp:revision>43</cp:revision>
  <dc:subject/>
  <dc:title>СОРОКИ-ЛЬВІВСЬКА СІЛЬСЬКА РАДА</dc:title>
</cp:coreProperties>
</file>