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orokylvivskara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                            </w:t>
      </w:r>
      <w:r>
        <w:rPr>
          <w:b/>
          <w:spacing w:val="20"/>
          <w:sz w:val="28"/>
          <w:szCs w:val="28"/>
          <w:lang w:val="uk-UA"/>
        </w:rPr>
        <w:t xml:space="preserve">Розпорядження№58                                                             </w:t>
      </w:r>
      <w:r>
        <w:rPr>
          <w:bCs/>
          <w:sz w:val="28"/>
          <w:szCs w:val="28"/>
          <w:lang w:val="uk-UA"/>
        </w:rPr>
        <w:t>10.02.2020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>Про призупинення освітнього процесу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Керуючись п.20 ст.42 Закону України «Про місцеве самоврядування в Україні» та у </w:t>
      </w:r>
      <w:r>
        <w:rPr>
          <w:rFonts w:eastAsia="Calibri"/>
          <w:sz w:val="28"/>
          <w:szCs w:val="28"/>
          <w:lang w:val="uk-UA" w:eastAsia="uk-UA" w:bidi="ug-CN"/>
        </w:rPr>
        <w:t>зв'язку  із тенденцiєю до збiльшення кiлькостi хворих на гострi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 xml:space="preserve">респiраторнi вірусні  iнфекцiї серед дiтей органiзованих колективiв, з метою збереження здоров'я та недопущення ускладнення епiдситуації  </w:t>
      </w:r>
      <w:r>
        <w:rPr>
          <w:bCs/>
          <w:sz w:val="28"/>
          <w:szCs w:val="28"/>
          <w:lang w:val="uk-UA"/>
        </w:rPr>
        <w:t xml:space="preserve">та на </w:t>
      </w:r>
      <w:r>
        <w:rPr>
          <w:rFonts w:eastAsia="Calibri"/>
          <w:sz w:val="28"/>
          <w:szCs w:val="28"/>
          <w:lang w:val="uk-UA" w:eastAsia="uk-UA" w:bidi="ug-CN"/>
        </w:rPr>
        <w:t xml:space="preserve">забезпечення належних санітарно - протиепiдемiчних умов в закладах  освiти та відповідно до листа Пустомитівського районного управління Головного управління Держспоживслужби у Львівській області №33.3-17/14 від 30.01.2020 року , на виконання вимог пп.3.1 _ 3.13 </w:t>
        <w:tab/>
        <w:t xml:space="preserve">«Комплексного плану готовностi в мiжепiдемiчний перiод та реагування пiд час епідемічного сезону захворюваностi на грип та ГРВІ серед населення Львiвсьkої областi» затвердженого розпорядженням Голови Львiвської  ОДА  від 18.1l .2019 р.   № 1310/0/5-19,  у зв’язку із захворюванням учнів 5-11 класів  у Мурованській ЗОШ </w:t>
      </w:r>
      <w:r>
        <w:rPr>
          <w:rFonts w:eastAsia="Calibri"/>
          <w:sz w:val="28"/>
          <w:szCs w:val="28"/>
          <w:lang w:val="en-US" w:eastAsia="uk-UA" w:bidi="ug-CN"/>
        </w:rPr>
        <w:t>I</w:t>
      </w:r>
      <w:r>
        <w:rPr>
          <w:rFonts w:eastAsia="Calibri"/>
          <w:sz w:val="28"/>
          <w:szCs w:val="28"/>
          <w:lang w:val="uk-UA" w:eastAsia="uk-UA" w:bidi="ug-CN"/>
        </w:rPr>
        <w:t>-</w:t>
      </w:r>
      <w:r>
        <w:rPr>
          <w:rFonts w:eastAsia="Calibri"/>
          <w:sz w:val="28"/>
          <w:szCs w:val="28"/>
          <w:lang w:val="en-US" w:eastAsia="uk-UA" w:bidi="ug-CN"/>
        </w:rPr>
        <w:t>III</w:t>
      </w:r>
      <w:r>
        <w:rPr>
          <w:rFonts w:eastAsia="Calibri"/>
          <w:sz w:val="28"/>
          <w:szCs w:val="28"/>
          <w:lang w:val="uk-UA" w:eastAsia="uk-UA" w:bidi="ug-CN"/>
        </w:rPr>
        <w:t>ст.</w:t>
        <w:tab/>
        <w:t xml:space="preserve">(всього – 316 учнів, хворих – 97 </w:t>
        <w:tab/>
        <w:t>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left="4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Призупинити освітній процес з 11.02.2020 р. – 13.02.2020 року у початкових класах Мурованської ЗОШ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uk-UA"/>
        </w:rPr>
        <w:t xml:space="preserve"> ст.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даного розпорядження покласти на 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 Леськів Є.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5:00Z</dcterms:created>
  <dc:creator>User</dc:creator>
  <dc:description/>
  <dc:language>en-US</dc:language>
  <cp:lastModifiedBy>Zorjana</cp:lastModifiedBy>
  <cp:lastPrinted>2020-02-17T11:54:00Z</cp:lastPrinted>
  <dcterms:modified xsi:type="dcterms:W3CDTF">2020-02-17T09:55:00Z</dcterms:modified>
  <cp:revision>2</cp:revision>
  <dc:subject/>
  <dc:title/>
</cp:coreProperties>
</file>