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48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затвердження документації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 нормативно-грошової  оцінк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емель с. Ямпіль Пустомитівського району Львівської област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у документацію з нормативно-грошової оцінки земель с. Ямпіль, виготовлену ПП «Експозем», керуючись п. 35 ст. 26 Закону України «Про місцеве самоврядування в Україні», сесія Мурованської сільської ради ОТ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-грошової оцінки земель с. Ямпіль Пустомитівського району Львівської області, розроблену ПП «Експозе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середню (базову) вартість 1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емель села Ямпіль Пустомитівського району Львівської області яка складає – </w:t>
      </w:r>
      <w:r>
        <w:rPr>
          <w:b/>
          <w:sz w:val="28"/>
          <w:szCs w:val="28"/>
          <w:lang w:val="uk-UA"/>
        </w:rPr>
        <w:t>168,84 грн/м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у нормативно-грошову оцінку землі ввести в дію з 1 січня 2019 року.</w:t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59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05T07:00:00Z</dcterms:modified>
  <cp:revision>3</cp:revision>
  <dc:subject/>
  <dc:title>ЯМПІЛЬСЬКА СІЛЬСЬКА РАДА</dc:title>
</cp:coreProperties>
</file>