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7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Антонищак Наталії Ігор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99 га, кадастровий номер земельної ділянки 4623686900:06:000:0156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Антонищак Наталії Ігор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Тиха, 3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Антонищак Наталії Ігорівні земельну ділянку для будівництва та обслуговування житлового будинку, господарських будівель і споруд площею 0,0799 га, кадастровий номер 4623686900:06:000:0156 розташовану в с. Сороки-Львівські, вул. Тиха, 3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56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04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6:00Z</dcterms:modified>
  <cp:revision>3</cp:revision>
  <dc:subject/>
  <dc:title>ЯМПІЛЬСЬКА СІЛЬСЬКА РАДА</dc:title>
</cp:coreProperties>
</file>