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38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Гниди Дмитра Богдановича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800 га, кадастровий номер земельної ділянки 4623686900:06:000:0112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Гниді Дмитру Богдановичу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Зелена, 13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Гниді Дмитру Богдановичу земельну ділянку для будівництва та обслуговування житлового будинку, господарських будівель і споруд площею 0,0800 га, кадастровий номер 4623686900:06:000:0112 розташовану в с. Сороки-Львівські, вул. Зелена, 13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6:000:0112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47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7:05:00Z</dcterms:modified>
  <cp:revision>3</cp:revision>
  <dc:subject/>
  <dc:title>ЯМПІЛЬСЬКА СІЛЬСЬКА РАДА</dc:title>
</cp:coreProperties>
</file>