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0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затвердження переліку проектів, що реалізуютьс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ахунок субвенції з державного бюджету місцевим бюджетам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формування інфраструктури об’єднаних територіальних громад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2018 році у Мурованській територіальній громаді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ільського голови щодо реалізації проектів, що реалізуються за рахунок субвенції з державного бюджету місцевим бюджетам на формування інфраструктури об’єднаних територіальних громад у 2018 році у Мурованській територіальній громаді, керуючись ст. 26 Закону України «Про місцеве самоврядування в Україні» сесія Мурован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7"/>
        <w:numPr>
          <w:ilvl w:val="0"/>
          <w:numId w:val="2"/>
        </w:numPr>
        <w:spacing w:lineRule="auto" w:line="25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проектів, що реалізуються за рахунок субвенції з державного бюджету місцевим бюджетам на формування інфраструктури об’єднаних територіальних громад у 2018 році у Мурованській територіальній громаді в сумі – 2745000 грн.:</w:t>
      </w:r>
    </w:p>
    <w:p>
      <w:pPr>
        <w:pStyle w:val="Style17"/>
        <w:numPr>
          <w:ilvl w:val="0"/>
          <w:numId w:val="1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апітальний ремонт дорожнього покриття прибудинкової території по вулиці Січових Стрільців, № 2, №4 в с. Муроване Пустомитівського району Львівської області – 666971 грн;</w:t>
      </w:r>
    </w:p>
    <w:p>
      <w:pPr>
        <w:pStyle w:val="Style17"/>
        <w:numPr>
          <w:ilvl w:val="0"/>
          <w:numId w:val="1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апітальний ремонт дороги по вул. Бічна Молодіжна в с. Муроване Пустомитівського району Львівської області – 920414 грн;</w:t>
      </w:r>
    </w:p>
    <w:p>
      <w:pPr>
        <w:pStyle w:val="Style17"/>
        <w:numPr>
          <w:ilvl w:val="0"/>
          <w:numId w:val="1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дороги по вул. Житня у с. Муроване Пустомитівського району Львівської області – 962676 грн;</w:t>
      </w:r>
    </w:p>
    <w:p>
      <w:pPr>
        <w:pStyle w:val="Style17"/>
        <w:numPr>
          <w:ilvl w:val="0"/>
          <w:numId w:val="1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пітальний ремонт проїзду від вул. Меліоративна до дитячого навчального закладу «Веселка» по вул. Шевченка 9А в с. Муроване Пустомитівського району Львівської області – 194939 грн.</w:t>
      </w:r>
    </w:p>
    <w:p>
      <w:pPr>
        <w:pStyle w:val="Style17"/>
        <w:numPr>
          <w:ilvl w:val="0"/>
          <w:numId w:val="2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ділити кошти для співфінансування вищевказаних проектів з місцевого бюджету та освоїти субвенцію згідно додатків № 1 та № 2</w:t>
      </w:r>
    </w:p>
    <w:p>
      <w:pPr>
        <w:pStyle w:val="Style17"/>
        <w:numPr>
          <w:ilvl w:val="0"/>
          <w:numId w:val="2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6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Здійснити оплати за вищевказані проекти згідно додатків № 1 та № 2.</w:t>
      </w:r>
    </w:p>
    <w:p>
      <w:pPr>
        <w:pStyle w:val="Style17"/>
        <w:numPr>
          <w:ilvl w:val="0"/>
          <w:numId w:val="2"/>
        </w:numPr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Контроль за виконанням даного рішення покласти на 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Style17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ок №1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До рішення сесії 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>Мурованської сільської ради ОТГ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№ </w:t>
      </w:r>
      <w:r>
        <w:rPr>
          <w:sz w:val="22"/>
          <w:lang w:val="uk-UA"/>
        </w:rPr>
        <w:t xml:space="preserve">від 03 липня 2018 року  </w:t>
      </w:r>
    </w:p>
    <w:p>
      <w:pPr>
        <w:pStyle w:val="Normal"/>
        <w:jc w:val="center"/>
        <w:rPr/>
      </w:pPr>
      <w:r>
        <w:rPr/>
        <w:t>Розрахунок субвенції з державного бюджету місцевим бюджетам на формування інфраструктури об’єднаних територіальних громад у 2018 році у Мурованській територіальній громаді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961"/>
        <w:gridCol w:w="1134"/>
        <w:gridCol w:w="992"/>
        <w:gridCol w:w="1134"/>
        <w:gridCol w:w="1134"/>
        <w:gridCol w:w="1134"/>
        <w:gridCol w:w="1134"/>
        <w:gridCol w:w="992"/>
      </w:tblGrid>
      <w:tr>
        <w:trPr>
          <w:trHeight w:val="87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Назва об’єкту</w:t>
            </w:r>
          </w:p>
          <w:p>
            <w:pPr>
              <w:pStyle w:val="Normal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8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ind w:left="-140" w:firstLine="14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Період реалізації та суми</w:t>
            </w:r>
          </w:p>
        </w:tc>
      </w:tr>
      <w:tr>
        <w:trPr>
          <w:trHeight w:val="4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тра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ли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грудень</w:t>
            </w:r>
          </w:p>
        </w:tc>
      </w:tr>
      <w:tr>
        <w:trPr>
          <w:trHeight w:val="73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дорожнього покриття прибудинкової території по вулиці Січових Стрільців, № 2, №4 в с. Муроване Пустомитівського району Львівської області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6971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lang w:val="uk-UA" w:eastAsia="uk-UA"/>
              </w:rPr>
              <w:t>305000 грн.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 w:eastAsia="uk-UA"/>
              </w:rPr>
              <w:t>305000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 </w:t>
            </w:r>
            <w:r>
              <w:rPr>
                <w:b/>
                <w:color w:val="000000"/>
                <w:lang w:val="uk-UA" w:eastAsia="uk-UA"/>
              </w:rPr>
              <w:t>грн.</w:t>
            </w:r>
          </w:p>
        </w:tc>
      </w:tr>
      <w:tr>
        <w:trPr>
          <w:trHeight w:val="11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дороги по вул. Бічна Молодіжна в с. Муроване Пустомитівського району Львівської обла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10000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 </w:t>
            </w:r>
            <w:r>
              <w:rPr>
                <w:b/>
                <w:color w:val="000000"/>
                <w:lang w:val="uk-UA" w:eastAsia="uk-UA"/>
              </w:rPr>
              <w:t>грн.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lang w:val="uk-UA" w:eastAsia="uk-UA"/>
              </w:rPr>
              <w:t>305000 грн.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lang w:val="uk-UA" w:eastAsia="uk-UA"/>
              </w:rPr>
              <w:t>5414 грн.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96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lang w:val="uk-UA"/>
              </w:rPr>
              <w:t>Капітальний ремонт дороги по вул. Житня у с. Муроване Пустомитівського району Львівської обла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4647 грн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lang w:val="uk-UA" w:eastAsia="uk-UA"/>
              </w:rPr>
              <w:t>305000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lang w:val="uk-UA" w:eastAsia="uk-UA"/>
              </w:rPr>
              <w:t>305000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lang w:val="uk-UA" w:eastAsia="uk-UA"/>
              </w:rPr>
              <w:t>248029 грн.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апітальний ремонт проїзду від вул. Меліоративна до дитячого навчального закладу «Веселка» по вул. Шевченка 9А в с. Муроване Пустомитівського району Львівської обла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>
                <w:b/>
                <w:color w:val="000000"/>
                <w:lang w:val="uk-UA" w:eastAsia="uk-UA"/>
              </w:rPr>
              <w:t>194939</w:t>
            </w:r>
          </w:p>
          <w:p>
            <w:pPr>
              <w:pStyle w:val="Normal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ок №2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До рішення сесії 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>Мурованської сільської ради ОТГ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№ </w:t>
      </w:r>
      <w:r>
        <w:rPr>
          <w:sz w:val="22"/>
          <w:lang w:val="uk-UA"/>
        </w:rPr>
        <w:t xml:space="preserve">від 03 липня 2018 року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рахунок спів фінансування коштів місцевого бюджету на формування інфраструктури об’єднаних територіальних громад у 2018 році у Мурованській </w:t>
      </w:r>
    </w:p>
    <w:p>
      <w:pPr>
        <w:pStyle w:val="Normal"/>
        <w:jc w:val="center"/>
        <w:rPr/>
      </w:pPr>
      <w:r>
        <w:rPr/>
        <w:t>територіальній громаді</w:t>
      </w:r>
    </w:p>
    <w:tbl>
      <w:tblPr>
        <w:tblW w:w="107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089"/>
        <w:gridCol w:w="952"/>
        <w:gridCol w:w="992"/>
        <w:gridCol w:w="992"/>
        <w:gridCol w:w="1134"/>
        <w:gridCol w:w="1133"/>
        <w:gridCol w:w="1135"/>
        <w:gridCol w:w="1214"/>
      </w:tblGrid>
      <w:tr>
        <w:trPr>
          <w:trHeight w:val="87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Назва об’єкту</w:t>
            </w:r>
          </w:p>
          <w:p>
            <w:pPr>
              <w:pStyle w:val="Normal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Період реалізації та суми</w:t>
            </w:r>
          </w:p>
        </w:tc>
      </w:tr>
      <w:tr>
        <w:trPr>
          <w:trHeight w:val="60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трав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9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сер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верес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жовт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листопа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грудень</w:t>
            </w:r>
          </w:p>
        </w:tc>
      </w:tr>
      <w:tr>
        <w:trPr>
          <w:trHeight w:val="73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дорожнього покриття прибудинкової території по вулиці Січових Стрільців, № 2, №4 в с. Муроване Пустомитівського району Львівської області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uk-UA"/>
              </w:rPr>
              <w:t>264780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uk-UA"/>
              </w:rPr>
              <w:t>264780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uk-UA"/>
              </w:rPr>
              <w:t>264782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11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дороги по вул. Бічна Молодіжна в с. Муроване Пустомитівського району Льв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915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lang w:val="uk-UA"/>
              </w:rPr>
              <w:t>Капітальний ремонт дороги по вул. Житня у с. Муроване Пустомитівського району Льв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uk-UA"/>
              </w:rPr>
              <w:t>113660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113659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" w:hanging="0"/>
              <w:rPr>
                <w:b/>
                <w:b/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апітальний ремонт проїзду від вул. Меліоративна до дитячого навчального закладу «Веселка» по вул. Шевченка 9А в с. Муроване Пустомитівського району Льві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10497432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9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10T13:08:00Z</dcterms:modified>
  <cp:revision>8</cp:revision>
  <dc:subject/>
  <dc:title>ЯМПІЛЬСЬКА СІЛЬСЬКА РАДА</dc:title>
</cp:coreProperties>
</file>