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Паньків Лесі Ярослав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Паньків Лесі Ярославівни, про добровільну відмову від права власності на земельні ділянки площею 0,13 га., кадастровий номер – 4623686900:01:001:0246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3 га, кадастровий № 4623686900:01:001:0246 надану гр. Паньків Лесі Ярославівні згідно Свідоцтва про право власності на нерухоме майно, індексний номер: 43339314, виданого Державним реєстратором прав на нерухоме майно Живко М. О. 05.09.2015 року право власності на земельну ділянку зареєстровано в Державному реєстрі речових прав на нерухоме майно, що підтверджується Витягом з Державного реєстру речових прав на нерухоме майно реєстраційний номер об’єкта нерухомого майна: 717819946236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Паньків Лесею Ярославівною договір про передачу права власності на земельну ділянку площею 0,13 га., з кадастровим № 4623686900:01:001:0246, що належала гр. Паньків Лесі Ярослав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55:00Z</dcterms:created>
  <dc:creator>user</dc:creator>
  <dc:description/>
  <dc:language>en-US</dc:language>
  <cp:lastModifiedBy>Admin</cp:lastModifiedBy>
  <cp:lastPrinted>2018-07-25T11:20:00Z</cp:lastPrinted>
  <dcterms:modified xsi:type="dcterms:W3CDTF">2018-07-30T09:55:00Z</dcterms:modified>
  <cp:revision>2</cp:revision>
  <dc:subject/>
  <dc:title>ЯМПІЛЬСЬКА СІЛЬСЬКА РАДА</dc:title>
</cp:coreProperties>
</file>