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56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7 черв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 оцінку роботи відповідальної особи 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ення військово-облікової роботи 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онювання за рік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right="-999" w:hanging="0"/>
        <w:rPr/>
      </w:pPr>
      <w:r>
        <w:rPr>
          <w:sz w:val="28"/>
          <w:szCs w:val="28"/>
          <w:lang w:val="uk-UA"/>
        </w:rPr>
        <w:tab/>
        <w:t>Заслухавши інформацію інспектора з військового обліку Мурованської сільської ради ОТГ Головко Юлії Юріївни «Про роботу відповідальних осіб за ведення військово-облікової роботи та бронювання за рік», керуючись  Законом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ind w:right="-9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йня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о відома інформацію інспектора з військового обліку Мурованської сільської ради ОТГ Головко Юлії Юріївни «Про роботу відповідальних осіб за ведення військово-облікової роботи та бронювання за рік»</w:t>
      </w:r>
    </w:p>
    <w:p>
      <w:pPr>
        <w:pStyle w:val="TextBody"/>
        <w:numPr>
          <w:ilvl w:val="0"/>
          <w:numId w:val="2"/>
        </w:numPr>
        <w:ind w:left="502" w:right="-709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>Роботу інспекторів з військового обліку Мурованської сільської ради ОТГ Головко Юлії Юріївни, Галас Ірини Зеновіївна та Осміловського Василя Івановича у веденні військового обліку вважати задовільною.</w:t>
      </w:r>
    </w:p>
    <w:p>
      <w:pPr>
        <w:pStyle w:val="TextBody"/>
        <w:numPr>
          <w:ilvl w:val="0"/>
          <w:numId w:val="2"/>
        </w:numPr>
        <w:ind w:left="502" w:right="-709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давати всесторонню допомогу інспекторам військового обліку у щорічному уточненні військовозобов’язаних, які проживають на підвідомчій території Мурованської сільської ради ОТГ.            </w:t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b w:val="false"/>
          <w:b w:val="false"/>
          <w:color w:val="202020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9-06-07T10:55:00Z</cp:lastPrinted>
  <dcterms:modified xsi:type="dcterms:W3CDTF">2019-06-07T08:52:00Z</dcterms:modified>
  <cp:revision>30</cp:revision>
  <dc:subject/>
  <dc:title>СОРОКИ-ЛЬВІВСЬКА СІЛЬСЬКА РАДА</dc:title>
</cp:coreProperties>
</file>