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27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Нестеренка Назара Богда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553 га, кадастровий номер земельної ділянки 4623686900:01:001:0269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Нестеренку Назару Богда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Польова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Нестеренку Назару Богдановичу земельну ділянку для будівництва та обслуговування житлового будинку, господарських будівель і споруд площею 0,0553 га, кадастровий номер 4623686900:01:001:0269 розташовану в с. Сороки-Львівські, вул. Польова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1:001:0269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16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15:00Z</dcterms:modified>
  <cp:revision>3</cp:revision>
  <dc:subject/>
  <dc:title>ЯМПІЛЬСЬКА СІЛЬСЬКА РАДА</dc:title>
</cp:coreProperties>
</file>