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05735</wp:posOffset>
            </wp:positionH>
            <wp:positionV relativeFrom="paragraph">
              <wp:posOffset>-307340</wp:posOffset>
            </wp:positionV>
            <wp:extent cx="426720" cy="5994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5103" w:leader="none"/>
          <w:tab w:val="left" w:pos="5387" w:leader="none"/>
        </w:tabs>
        <w:spacing w:lineRule="auto" w:line="276"/>
        <w:ind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РОВАНСЬКА СІЛЬ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устомитівського району Льв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6-а сесія І демократичного скликання</w:t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-ге пленарне засідання</w:t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 № 56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3 липня 2018 року.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Про передачу на обслуговування майна комунальної власності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«Стадіон» в с. Муроване Пустомитівського району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Львівської області комунальному підприємству «Екоустрій»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Заслухавши інформацію сільського голови щодо передачі на обслуговування майна комунальної власності «Стадіон» в с. Муроване Пустомитівського району Львівської області комунальному підприємству «ЕкоУстрій», керуючись ст. 26 Закону України “Про місцеве самоврядування в Україні, сесія Мурованської сільської ради ОТГ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ередати на обслуговування майно комунальної власності «Стадіон» в с. Муроване Пустомитівського району Львівської області комунальному підприємству «ЕкоУстрій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сільського голову Петруха З. В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Сільський голова  ОТГ                                                                      Петрух З. В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7:40:00Z</dcterms:created>
  <dc:creator>user</dc:creator>
  <dc:description/>
  <dc:language>en-US</dc:language>
  <cp:lastModifiedBy>Admin</cp:lastModifiedBy>
  <cp:lastPrinted>2017-06-09T16:26:00Z</cp:lastPrinted>
  <dcterms:modified xsi:type="dcterms:W3CDTF">2018-08-16T07:40:00Z</dcterms:modified>
  <cp:revision>2</cp:revision>
  <dc:subject/>
  <dc:title>ЯМПІЛЬСЬКА СІЛЬСЬКА РАДА</dc:title>
</cp:coreProperties>
</file>